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066766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3785123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5273618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7042205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07070526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31112460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