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elco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Lim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5 BL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beta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PGP Shell is a user-friendly sophistic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make working with Pretty Good Privacy (PGP)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software has been tested frequentl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or to release, we can _not_ guarantee it is 100%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ree. We, Eric Limpens and Eelco Cramer,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to any damage to you or your software/hard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although this might be due to 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would appreciate any information about the cause of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we don't think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of several userids fo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key information without using 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document/file using your favorite editor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f the documen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_any_ DOS command using an improved DOS-shel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only a few bytes of ram. (when swapping to XMS/EMS o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virus/tamper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most every single PGP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tergrate into your mailer using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&amp;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hanced keyr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maximum (2048 bits) keygrade of 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a 32 Bits executable as replacement of the default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 - a STUBed DJGPP coff file will work perfect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, as long as GO32 is in the PATH vari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quoted reply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GP 2.3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tty Good PGP Shell usages a hierarchical menu set,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sed so that PGP commands can be u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PGS in the command-line mode, you will only see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essential to the procedure which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PGS, please use the online help facility,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pressing F1, F2 or F3. We could write a 300 page manual on PG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is shell is quite self explanatory, and its use is intend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professional user, we do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, these people have encouraged 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shell, supporting us with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to some of the functions it includes, and for fool-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d figuring out how many bugs it still contain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random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 de Joode     - For the PG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ko Lancaster  - Who supplied us a copy of his key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ocedure, which was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procedures which re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ublic and secr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Brown       - For creating a great (gigantic) data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nd BIOS services. Check out the INTERx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SIMTEL-20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duct uses the spawno routines by Ralf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inimize memory use while shelling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HL           - Who supplied us with enough equipment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t slow on the fileservers now and tha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orland C 3.1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is does NOT mean they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unt or whatever favou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you, for using our softw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tty Good PGP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questions or remark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lco Cra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ame000@hio.tem.nh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Lim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pe100@hio.tem.nh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when you outlaw privacy, only the outlaws will have priva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