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7537392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8504855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51129104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0692757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92976491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5081896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3593660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80601506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00136774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351691886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13822376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741755300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90192047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99397994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09527601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05130940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10515117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