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591356976"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383605603"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862606645"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802325808"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65294042"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540181067"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951081612"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49456114"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358385685"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851175955"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