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37550640"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204649015"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626677992"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1325873521"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941464298"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141447103"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678260255"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1555068995"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367228868"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101964005"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303851713"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911827091"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454543365"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763887911"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353240805"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889015917"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1714550354"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98527517"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96723226"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906024365"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589645325"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2101995778"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825757442"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1201263469"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2008370465"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1957798695"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1238430006"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1339743915"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1956043575"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337021705"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1884743251"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850760204"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411815324"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1576103046"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2066446406"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832617638"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