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78415358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95555841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44154171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18000613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841802970"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