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814859293"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45821744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77111366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359581100"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03620729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48152806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447459969"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78433303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81091648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54647530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07391162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59792531"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5588528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970327973"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68158353"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20836224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968876674"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