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674817392"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704730614"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391451520"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477484741"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818646226"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476607661"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180686589"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31575756"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410466569"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602049688"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290954890"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580903770"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949105047"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344484536"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2140164471"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451322130"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53223109"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976611642"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35277341"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284837414"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318723662"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278597788"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412341509"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360250027"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401073610"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516234402"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719241600"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514618679"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848673494"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71338976"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888273010"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428600860"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386378800"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524723846"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