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443464220"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461328076"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807228601"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348020533"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207022420"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563239129"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2009520212"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