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ctrum Games Database v1.29                               (Release 19-06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. van der Heide - Copyright 1995-1997 ThunderWare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28 (Release 20-05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Workbench! v1.70.4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inter-process control messag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centage requesters with a Cancel button attached can also b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[ESC]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k-cycling through buttons went wrong when at the first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did the FileReque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'Drives'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available drives are printed at the bottom of the files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27 (Release 04-03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Workbench! v1.70.3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hotkey &lt;ALT&gt;&lt;O&gt; in the FileRequester was used for both Copy and Ok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 function now has hotkey &lt;ALT&gt;&lt;P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easing the menu strip would corrupt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ouse will also return to the current active video page on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bo range-select would also select entries with ENT_NOSELECT-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to call or be called from other Workbench! appl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 type checker didn't care for emulator overri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support for the tape file type `.LTP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support for the snapshot file types `.SNP' and `.SE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(full) support for the "ZX Emulator" (uses `.LTP' and `.SNP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View memory dump' to the menu strip under `Entry' to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TAP/MDR block as a memory dump in HEX and ASC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Call TAPER' to the menu strip under `Entry' to run TAP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in a tap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xternal program CONVWARA to the distribution. This program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t a database created with the Warajevo ZX Spectrum emulator to SG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26a (Release 14-02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Workbench! v1.70.2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B expansion in a combowindow cras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eded the FileRequester file scan/sort routine by about 300% by mo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into conventional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d handlers were incorrectly relea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'NULL pointer assignment' bug in system mouse shap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mbo window handling keys &lt;HOME&gt; and &lt;END&gt; moved the wrong sli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ombo window handling keys &lt;CTRL&gt;&lt;HOME&gt; (go to first ent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&lt;END&gt; (go to last ent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ative paths may be used for 'GameDir' configuration e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shing characters in a TAP window did not flash very w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shing parts in a combo window were always flashed, even if flas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isabled in the configu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oo many color-items were in a combo entry, an XMS error would occu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IC-list color expansion didn't work properly if the color was above 7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ame page in a BASIC listing should be written after pressing the '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' or 'Remap UDG's' rather than going back to the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nu functions 'Validate Database', 'Resort Database', 'Find New G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'Search For Games' would corrupt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x TAP-file menu function would corrupt the screen if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n't fit in the little window. Now only the filename is prin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either double-click on a PROG block in a TAP index, or click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menu entry 'View BASIC-part' instead. This feels more natur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View SCREEN-part' to the menu strip under `Entry',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ven file (TAP Block) as a screen image (as double-clicking on a C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 block in the TAP window, but now also for snapsho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orting a game entry into the correct position would corrup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ame Select Window (it was correct in the database it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still couldn't view screen or BASIC parts from an .MDR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26 (Release 13-02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Workbench! v1.70.1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lider locking didn't work at the bottom of a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ceSnapJoystick created read-only files that it couldn't delete afterw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ere some problems with Spectrum BASIC lis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R$ 6 (TAB) didn't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R$ 13 (CR) didn't wo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25 (Release 24-01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Workbench! v1.70.0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letely rewrote the combo window virtual memory handler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table now resides in XMS, so no matter how many entries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o window, all conventional memory is left al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justed PrintComboEntries to re-align the window when entrie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from the end of the combo list, so that an empty botto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ed mouse timers to allow user configu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ave the FileViewRequester resize proper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ed the FollowSlider combo flag into the operating system -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s all combo windows (e.g. in FileViewReques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reased minimal SliderLength to 5 pixels (was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lved some bugs in print attribute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print blink attributes '{L1' and '{L2' ('}L' to turn it 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all memory constraints for combo windows.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to handle is set to a vast 32767 p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so means that you will always be able to see info files to thei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 (no more truncation unless there are over 32767 lines :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use `{L1' (ink-blink) and `{L2' (invert-blink) sequenc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inf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also works for game names and poke descri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ntries are still sorted correctly and ignored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-name feature or pri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in Spectrum token expansion were in VGA order rather than Spectr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attributes in info files are now active until you turn th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eviously, they were turned off when the end of the line was reach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scription of the (current) database format to SGD.D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weren't allowed to create a .GIF file from a screenshot inside an .S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olean selection criteria with value 'N' were never true (e.g. 'OS=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Spectrum tokens had bad pad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trum UDG characters are now different from normal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utton `Help' to the main screen, which allows you to view SGD.D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exactly 1 entry in your database, SGD would produce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exception error when running some menu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xtra checks so that device "C[none]:" (as in marked floppies)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occu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s `ReadConfig' and `WriteConfig' didn't ask for your SGD flopp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ff a floppy. Instead, the config was written on whateve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ed to be in the drive (reading produced an error in that c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select which GameDir directories are to be searched when ch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entry `Find New Games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ly, `Find New Games' will fill in the file name for a gam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enu option `Search for new games', which automatically search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file 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s `DoubleClickInterval' and `InitialContPushDelay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to allow adjustment of the mouse tim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`Z80' or `Warajevo' with anything but .Z80 or .SLT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joystick will be the (first) one you select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ForceSnapJoystick' to the configuration file to p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game (into the TMP directory) to allow the above option for 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.SLT type files as well (all emulato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ossibility to select which fields (and in what order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. This is done through a 'Select' button in the Print reque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PrintedFields' to the configuration file to save this set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View BASIC-part' to the menu strip under `Entry',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part from a snapsho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select a PROG block in a TAP window, in which cas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can be vie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Z80' appears to have a 'no sound' switch after all. I must have been bl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Full source is now over 2Mb and 32000 lines of C/as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24 (Release 05-01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Workbench! v1.61.4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B (text) expansion _still_ didn't work corre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n emulator returns an error, the user must press a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to actually see the error message returne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MS Windows has been detected, SGD will now always go full scree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aves (a lot of)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mouse flag DisableLocalHiding is set, the mouse would not re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after a swap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ouse flag ForceMouseRelease, to be used only when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gone when you leave SG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ForceMouseRelease' to the configuration file, which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mouse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GD couldn't print at all anymore since version 1.21 (crashed occasional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used the Warajevo Spectrum emulator, the original game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o the emulator in stead of the pre-poked one if you che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Windows Spectrum emulator "WSpecE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rmining the memory type for a game when starting a new pokes fil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reating a .SCR file from a .TAP file, the displayed screen woul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if it contained flashing characters (the .SCR file was correct thoug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functions CrunchZ80Block and DecrunchZ80Block to reflect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n Z80 v3.05: if a bank (16384 bytes) to crunch result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, don't crunch it, set length to 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23 (Release 17-12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Workbench! v1.61.3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1 pixel at the end of a combo entry to correct the selection 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out of memory checks in FileRequester rout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y SliderLength is now always minimal 3 pix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B (text) expansion didn't work corre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oppy marker didn't care for critical error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was not possible to run SGD itself from a flop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vice selection from the FileRequester would sometimes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urrent directory' path for that 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mized all code for stack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stack from 20Kb back to 16Kb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ource is now over 30,000 lines of C/Asm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22a (Release 15-11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Workbench! v1.61.2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GIF creation funtions no longer need any memory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ved another 12Kb wor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ter control of system mouse shape changes (siz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stack from 16Kb to 20Kb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Fix TAP-file' to the menu strip under `Edi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`.TAP' and `.MDR' indexing through combo window re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oke auto-bank mechanism didn't work on `.SLT' files proper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`Poke' button was always unghosted for `.SLT'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have .SCR, .TXT and .POK files outside of an .SLT file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is found as extension within a .SLT file, the .SLT file overri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ing the first entry in a database would always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s to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22 (Release 14-11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`Screen' button didn't work for `.TAP' files proper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21 (Release 21-10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Workbench! v1.61.1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low memory handler is now doubled to be able to rescue stuff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atal errors as w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wapout handler now also reports which file could not be fou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uld not run: File not found' error was recei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height for (auto)requesters is now always cor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`new, nonexisting database' flag would not be redetermined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pen Database' from the menu strip, so no backups were m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`Backup Database' menu entry was not ghosted when choosing `New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`Always cheat' was turned on and you pressed the `Play' button,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to select pokes twice (the first one was igno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ould not `save' a pokes file after deleting the last entry (to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), as the `Save' button would be gho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-related error messages in the pre-poke handler were incor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e-poker wasn't able to handle `.SNA' file proper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xt in the window where you are asked for the poke valu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oke field `ASK') when starting a game poked would sometimes be c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mply too long 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pression batch file was written in the SGD directory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P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lash handler on the main screen would keep reloading the imag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as in a `.TAP'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s `StartInfoButton', `DisableSounds' and `DirectVideoControl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atabase field `OverrideEmulator' to use a particular emulat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ALL DATABASES CREATED WITH EARLIER VERSIONS ARE INVALID NOW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ddition does not cost a single byte of extra memory (ap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to manage it of course)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command line switch `-C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 is the old convert flag (pre-1.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 is the old convert flag (pre-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 is the old convert flag (pre-1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4 is the new convert flag (pre-1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uto-conversion for databases, so the command line options `-C3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C4' are no longer required. Even imported databases can be conve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GreyOutGhosting' to the configuration file, which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ay ghosting introduced in the previous version (too many people as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PickBestScreen' to the configuration file, which li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Screen' button to the `ScrShot' button if a screenshot was f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`CompressOptions' option in the configuration file was writt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 surrounding it. This caused an error if more than 1 option was pres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Best screen' to the menu strip under `Syste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reworked the configuration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rted options in the configuration file by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option `Snap Mouse Default' from the configuration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options `Emulate Flash', `Slow Flash', `Confirm Overwrit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Always Validate', `Always Cheat', `Pick Best Screen', `Start Butto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isable Sounds' to the configuration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witches `-Q' (be Quiet) and `-D' (Direct video control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, as these are now handled throug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use `{B' (bold), `{U' (Underline) and `{T' (italics)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gam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ntries are still sorted correctly and ignored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-name feature or pri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also works for game poke descri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the database reader: reads 32 entries at a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`Find new games' would also find `.TAP' and `.VOC' files that we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ly included through the `Z80SnapNeedsTape/VOC'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20 (Release 22-09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Workbench! v1.61.0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larged mouse resize sha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larged window resize hotspo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larged mouse window-drag sha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rrected local mouse hiding squ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lved some bugs in window outline dragg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lved color-selection bug in window printing (e.g. `{+a' didn't wor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lved a few other bugs in the printing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hosted items are no longer color-ghosted (greyed out), but inlay-g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. This will provide better results on monochrone moni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eatly reduced memory needs of the GIF creation fu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ved 19Kb work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duced stack from 32Kb to 16Kb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 resolver would not signal that a game was found if that g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set to be not found earlier. So even if you changed a game's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still act as though it wasn't found. This caused the g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written in red and the `Play' button kept gho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game was not passed to the selection criterion if you changed it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requester or toggled the memory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`Delete selected' menu entry was incorrectly ghosted after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 course you cannot `EdInfo' if the game was not f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p and Down keys in a Z80 header were STILL printed reversed. Ooo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User Def' keys are now printed in the more sensib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Down, Left, Right, Fire. Most game descriptions (inlays) have it this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support for a multiface pokes database for each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uttons `Pokes' and `EdPokes' to the main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ConfirmOverwrite' and `PreLoadResources'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AlwaysCheat' to the configuration file, which links the `Pl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to the `Pokes' button when appropr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Always cheat' to the menu strip under `Syste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ile `FORMAT.SLT' to the distribution, which outline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new version of `LINUXWWW.TGZ' (instruction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Full source is now over 1.82Mb and 29100 lines of C/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19 (Release 03-09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Workbench! v1.60.9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mized virtual memory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heap consistency check dumps core when the heap is corrup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would lose your work if you created a new database from the menu and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ave it through the `Save As...' menu option. This behavio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th main windows are drawn before setting up the initial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sh can now be emulated as well when drawing scree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s `EmulateFlash' and `SlowFlash' to the configuratio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s `Emulate flash' and `Slow flash' to the menu strip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Syste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memory gets low while reading a database, more entries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as 50, is now 175). This should prevent SGD from generating anothe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error too soon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oom and consistency check in the `Add' button handler. At least 8.5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memory must be free to add an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mount of allocateable conventional memory is now also re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memory part of `SysInfo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database has been truncated, the database name (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) is printed in 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trum screens are no longer surrounded by a black box, but by a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n `Out of memory' error occurs while creating a GIF imag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plete file is now remo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select a game that's not found, the entry is now reprinted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layable (red text), as it is done when you (re-)validate e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pectrum logo to the about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about box is also drawn while reading the initial database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D a `professional touch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18 (Release 25-08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atabase will be written back immediately after a conversion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take away some of the confusion about conver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`Resort Database' menu entry would produce a fatal 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17 (Release 29-07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Workbench! v1.60.8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ugly bug in PutChunkyToPlanar routine (eg. pictures in reques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ould still activate menu entries with the shortcut keys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was gho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a systemwide pre-allocated filecopy buffer of 16K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full support for floppy numbering (mark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s in the FileReque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utton `Refresh' (re-read directo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utton `MakeDir' (make subdirecto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utton `Mark' (re-mark a flop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using the `Copy'/`Rename' button while multiple files ar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w enforced to give an existing directory name as result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lved a bug where filenames with a `_' character in it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ould crash the swapper by having too long paths or passing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to your emulator. As it uses a normal exec system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command line may not exceed 127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code fix to be able to cleanly swapout in favor of dos4gw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database was empty, SGD would produce a fatal XMS err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emulator type (`Config' 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lection criteria `PB' (PlayBit) and `IM' (Improvable) didn't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lection criterion was not reparsed if you left this fiel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a change. This setup is normally correct, but in this case annoy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`Play' button was not ghosted when the game path was not f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heck for file overwrite when creating a GIF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(elementary) support for the "Warajevo ZX Spectrum Emulato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(full) support for the (DOS) "X128 Spectrum Emulato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ed the push buttons to fine-adjust a TAP Block Image into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buttons (just keep them press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allows to shift past the end of a screen when adjusting in a TAP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window (some games miss the end of a sc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keys Up and Down in a Z80 header were printed reversed (how come n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d it?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ies to pre-allocate a filecopy buffer in upper memory if avail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(fast) filecopies, such as a database backup, even if memory is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atabase field `Disk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ALL DATABASES CREATED WITH EARLIER VERSIONS ARE INVALID NOW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ddition does not cost a single byte of extra memory (ap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to manage it of course)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s `StableFloppies', `EmulatorPathWAR', `EmulatorOptionsWA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EmulatorPathX128', `EmulatorOptionsX128', `Z80TapesOnl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extFloppyDiskId' to the configuratio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mand line switch `-?' (and `-H') which prints a syntax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command line switch -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 is the old convert flag (pre-1.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 is the old convert flag (pre-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 is the new convert flag (pre-1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oppies are now numbered, so people can hold ALL their Spectr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floppies. SGD will request for the correct floppy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election criterion `FD', which finds all games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Full source is now over 1.65Mb and 26300 lines of C/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16 (Release 12-06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Workbench! v1.60.7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UMBs were available but not enough, the allocation manager w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a record of the block. For SGD this means that th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would say that an UMB was allocated even if this wasn't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was not able to run your emulator if it was located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riv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, screens in a TAP file do not start at the start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dded a fine-adjustment set in the `TAP Block Image' window to re-al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15 (Release 25-05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Workbench! v1.60.6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tects Windows95 faultlessly and adjusts interrupt behavior f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`Disable MS Windows' flag is set, will ensure that SGD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-screen (more speed and sa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IL is no longer needed. It will use Direct Video Regis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in SGD v1.02 and below :) if the RIL is not found (e.g. Windows95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requested not to use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wrote palette loader, so DeskView will not be able to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lved weird parsing bug in FileViewRequester that sometim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h-lines to be printed between the good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ouse flag `DisableLocalHiding', which will treat HideMouse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as HideMouse requests (i.e. ignores the given range) when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wrote memory allocation handler to allow allocation of upper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ap-files (used by the SwapOut handler if no XMS/EMS was availabl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ritten in the `TMP' directory (or `TEMP' if `TMP' is not set 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f none set) with a unique filename. Workbench is now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entrant, even if called from its own shell with low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mized runtime code some more. Saved another 15Kb of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al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ally added the italics font (6x8.fni). Workbench had support for i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ginning, but I was too lazy to make the fon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NoLocalMouseHiding' to the configuration file, which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mouse flag. This improves Windows NT a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mand line option `-d' to force Direct Video Register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a RIL is found or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d the 48K permanent screenbuffer to upper memory if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ows another 1000 entries in your list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mand line option `-u' to disable use of upper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justed `SysInfo' so that it also reports upper memory info i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w-mem rescue handler did not rescue anymore; it created a file of 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oo many games were in the database, SGD would still produce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tead of the question to truncate. It now fin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14 (Release 26-04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Workbench! v1.60.5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ed virtual memory statist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lanker is now restarted after a DOS shell-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menu strip submenu is no longer expanded if it is gho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earMouseEventTable did not reset all tables. The result was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hen you selected `Retry' in a FatalErrorHandler, it would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ver until it succeeded (in this case until you inserted a floppy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explicit check for MS Windows, with adjusted interrupt behavi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det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possibility to disable MS Windows during an SGD s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heck in Z80 block decruncher to make sure it will not write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virtual memory usage in `SysInfo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MS Windows info in `SysInfo' if it has been det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nDard, ENHanced,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mand line option `-w' to disable MS Windows if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mouse to waiting cursor while initializing a newly loaded databa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th slower machines will know they have to wait a while longer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no entries are selected, all related menu strip options are now g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ppropr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got to select the game when you toggle the `selected' status - 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`Make SCR' button in the TAP block window used a corrupted buff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had been mo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QuestionRequesters from the main window now have sensible header tex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Compress games' to the menu strip under `Database'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all entries in the database into seperate files. Useful only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intain an internet 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s `Compressor' and `CompressOptions' to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efine the zip metho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brandnew filetype Super Level-loader Trap (.S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new version of `LINUXWWW.TAR' (instruction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Full source is now over 1.5Mb and 24400 lines of C/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13 (Release 25-04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Workbench! v1.60.4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nu access would crash the system if any editbutton was still ac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ing any button hotkey while an editbutton is active now wor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pyFile/MoveFile requester would print the wrong filename when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verw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's nothing to backup if you start a new database from the command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not `Search New Games' while no directory to search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(that is, you must enter your very first game by h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`ScrShot' button was not appropriately ghosted on start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hotkey for `Open...' from &lt;ALT&gt;&lt;O&gt; to &lt;ALT&gt;&lt;J&gt; (makes more se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trum environment anywa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ve button `ScrShot' the hotkey &lt;ALT&gt;&lt;O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iced that I forgot to mention the `ScrShot' button in `SGD.DOC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 info (`About') does no longer include the username, as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mpiled in and I now have too many registered users to mak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ations (but I'm not complain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12 (Release 22-04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Workbench! v1.60.3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s keyboardbuffer while the menustrip is ac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bug where &lt;ESC&gt; would not cancel an InputRequester, but accept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bug where shrinked directory names were 1 character too l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osing a window with &lt;ESC&gt; would not reset a system mouse shape - 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bug in CopyFile requester which sometimes crashed the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d menu option `View Z80 screendump' to `View screensho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bdirectory `SCRSHOT' to the game tree structure (like `INFO'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ated screenshots will re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Create SCR-file' to the menu strip under `Entry'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SCR file and works much the same as the `Create GIF'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utton `ScrShot' to the main screen which will display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hot file and links to the `Screen' and `List' butt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utton `Make SCR' to the TAP block image vie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iced that I had added TAP and VOC support only for `.Z80' files. Ad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`.SNA' files as we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11 (Release 20-04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View Z80 screendump' to the menu strip under `Database'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there's support for `.SCR' files as we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10 (Release 07-03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Workbench! v1.60.2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explicit DOS version &gt;= 5.0 check; added error if this fai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ystem flag Quiet to disable all system sou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letely changed window and requester looks; more consistent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bet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elementary window auto-activ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window dragging in both outline and ful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window resizing in both outline and ful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key &lt;SHIFT&gt;&lt;TAB&gt; to cycle through the buttons in the opposite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keys &lt;CTRL&gt;&lt;B&gt;, &lt;CTRL&gt;&lt;E&gt; and &lt;CTRL&gt;&lt;W&gt; to editbutt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heck on return of edit buttons to see if the contents were chan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duced window buffer memory constra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letely rewrote memory optimization routines to allow greate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resul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default window header font to 6X8.FNT as well; removed 8X14.F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istrib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hardware error when `drive not ready' into a nicer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rrected hot-spot location of the mouse waiting 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`non-selectable entry' flag to the combo entry 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typed-name feature in the FileReque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election in the FileRequester to allow multiple `Copy' and `Renam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dn't add multiple `Delete', th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bug in the FileRequester where copied or renamed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be written in the startup directory rather than the 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ave (only) the FileRequester a resize gadget and resize proper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requesters can now also be closed (cancelled) with the &lt;ESC&gt;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CopyFile and MoveFile requesters to allow `Overwrite All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InputRequester so that the input box will automatically start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apped meaning of &lt;SHIFT&gt; and &lt;CTRL&gt; for entry selection, s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ke Windows (due to many requests, not my choise!): &lt;CTRL&gt;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ingle selection, &lt;SHIFT&gt; for multiple. This also works fo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: &lt;CTRL&gt;&lt;INS&gt; selects from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slider-lock from &lt;SHIFT&gt; to &lt;CTRL&gt; as w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double-click bug in combo 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problem where the first entry in a range was sometime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when selecting a range of e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mand line option `-q' to be qui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enu strip menu `Syste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Disable sounds' to the menu strip under `Syste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Quit' to the menu strip under `Database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utton `SysInfo' to the main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Z80SnapNeedsTape' to the configuration file to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of which the first part is in a `.Z80' file and the rest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.TAP'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Z80SnapNeedsVOC' to the configuration file to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of which the first part is in a `.Z80' file and the rest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.VOC'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DragOutlineOnly' to the configuration file, which, if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pdate only a window's outline while it is being drag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ResizeOutlineOnly' to the configuration file, which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, but when resizing a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ossibility to put GIF files in a path relative to your games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`$' at the start of the `GIFPath'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`Make GIF' handler to create the `GIFPath' before creating a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ath didn't exist y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`database changed' checkmark after the database nam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d button `Try' in the configuration window to `Use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ing `Save' or `Reload' does no longer stop the configuration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heck for &lt;ESC&gt; in main window for the typed-name featur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he entire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lved bug in wrong pagebreaks when printing the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that sometimes the wrong entry was deleted in XMS - major oop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`Exclamation mark' picture when reporting after `Find new g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n info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d `save changed database' question in the `Open' menu entry to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atabase has been sel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 course, the database must also be flagged `changed' when you im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, resort it or delete selected entri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abled typed-name feature when the database is empty, which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nvalid XMS handle'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heck for file overwrite in `Save As' menu item, with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oose a databas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bug (introduced in previous release) where `Save As' produc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if the new file didn't exists yet, because it want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rst: turned off the backup bit for `Save As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48K buffer for creating a tape index, as I needed the memor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on is now a lot faster to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-clicking on a game name now automatically starts the game (final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ed TAP combo window from type VIEW to type SEL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bo window cannot be handled from the keyboard th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ossibility to double-click on a CODE/HEAD block in a TA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, which opens a window to view the block as a screen and even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GIF file from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ve the `Resort database' window a cancel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organised the configuration file; added some comment in it as w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Full source is now over 1.4Mb and 22600 lines of C/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09 (Release 07-02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Workbench! v1.60.1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ouse flag `SwapLeftAndRightButto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justed boolean menu entry handling to allow easier refer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font filename handling to extension only. Normal bitmap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.FNT', bold bitmaps get `.FN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d font 8X10.FNT: improved images of letters `e' and `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ystem flag EditInsert to set the startup edi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oveFile requester with check for target filename exist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CopyFile and MoveFile requesters to support crossing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ing relative path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heck for target filename existence in CopyFile reque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error-checking on CopyFile and MoveFile reque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d length of maximum allowed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ed characters `{', `}', `(' and `)' in a path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ed mouse waiting cursor handling into the PercentageReque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und a bug in UpdatePRequester - sol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und that CopyFile would create a readonly file - oo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file existence tests from `open' to `sta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d spectrum font from `SPECFNTN' to `SPECTRU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file existence tests from `open' to `sta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command line option `-g' (for Genius mouse hid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ified configuration interface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UseGeniusMouseHiding' to the configuratio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SwapMouseButtons' to the configuratio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EditInsert' to the configuratio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EmulatorOptionsXXX' to the configuratio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ValidateAfterLoad' to the configuratio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Find new games' to the menu strip under `Database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Backup database' to the menu strip under `Database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Validate database' with submenu options `All' and `Selected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strip under `Database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Auto-Validate' to the menustrip under `Database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s `Edit Insert', `Always Backup' and `Additional Switches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database backup function wor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rinked printed entries when printing the database - field sepera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pace in stead of 2; each line is now 126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rinked the databasefile itself as well; each line is now (always!)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atabase fields `FileSize', `Orig Scr' and `Improv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ALL DATABASES CREATED WITH EARLIER VERSIONS ARE INVALID NOW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election criterion `PB', which tests the `Play' bit of th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ry 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election criteria `OS' and `IM' for `Orig Screen' and `IMprove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command line switch -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 is the old convert flag (pre-1.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 is the new convert flag (pre-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d button `Ok' in configuration window to `Save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d button `Cancel' in configuration window to `Reload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utton `Try' in configuration window - is now the default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ersed displayed order of `Save' and `Reload' - positive values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corruption test when loading a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trum Screen and List output is now explicitely remov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is relea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putting a screen returns an error, the black border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n-crunched (v1.45) Z80 snapshots took the wrong buffer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um screen - 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fault paths for the emulators if no path wa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: `Z80.EXE' for Z80 and `JPP.EXE' for JPP - both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SG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got to remove tape/microdrive index on several more occations - 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ed memory failure when drawing spectrum screen from a TA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 - 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reateTAPCatalog, where HEAD blocks were now reported wit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bytes too much - blocks with length &lt; 2 are now reported as being no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sort of index in SGD.D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08 (Release 30-01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Workbench! v1.60.0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ode to compact far heap on combo window reinitial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key &lt;DEL&gt; for toggling the selection for a combo ent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HIFT&gt;&lt;INS&gt;, as it should have bee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heck for &lt;CTRL&gt; key when selecting a combo entry with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toggle the selection bit(s) for all entries in th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selected entry up to the currently selected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add a keyequivalent (&lt;CTRL&gt;&lt;INS&gt;) fo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lved memory leak in ReInitCombo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ome sanity checks to the SwapOut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t the cursor one pixel left in edit buttons, where it should b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percentage requester to the CopyFile reque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lved problem where `Delete' in a FileRequester would sometimes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file from the list (but the correct one from di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justed SortEntry to re-align the window when entries had be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end of the combo list, so that an empty bottom would app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stale function parameters and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creased stack size 4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creased memory nee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eamlined memory usage when viewing scree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bug where the `Create GIF' menu entry was incorrectly ung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a new or open an existing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 bug where table pre-allocation for the game select window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allocate room for -1 ent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meaning of an empty selection string - previously it meant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matched, it now means that NO entries m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erted game selection colors: selected games are now with cya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didn't like it from the beginning, but it was easier to implement t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got to remove a tape/microdrive index when one is on the scree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 new or open an existing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name handling of temporary database files - they are no long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`GAMES.TMP', but keep their database name with extenion `.TMP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 bug where printfiles would always be plac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no matter where the database itself w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BackupDatabase' to the configuration file, which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ld' database (once) to a backupfile before writing a new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enu option `Duplicate entry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justed Import function so that the first imported e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sel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more memory probes to allow a graceful FatalError in 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rash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07 (Release 26-11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Workbench! v1.59.1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ode to allow graceful release of the mouse driver i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s 7.00 or up - the mouse is now `re-usable' as it should b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default key to the window structure, which is selected if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is ended with an &lt;ENTER&gt; (&lt;TAB&gt; still does the s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a bug in the delayed mouse event handler, which lost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oo much time had pa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heck for RIL residence, added error if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ouse flag `SnapToDefaultButton', which moves the mou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button together with the DefaultKey ch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ouse flag `UseGeniusScreenUpdate', which uses the `old'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us driver call to DefineScreenRegionForUpda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ode in DefineScreenRegionForUpdating to allow for a chang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spot location - solves all remaining mouse hiding probl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the QuestionRequester, so that the negative op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the positi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double-click timer overrun, which caused any next click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to be treated as a double-click as w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a bug in the BF_FITDIR flag at button startup, where it w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the edit button handler, so that all buttons with the BF_FI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set will convert all lower case keys to 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a bug in the edit button handler, where &lt;CTRL&gt;&lt;DEL&gt;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contents, if the cursor was at the end of the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the FileRequester to stay in drives mode if you selec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turns a hardware error and you choose ab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printing of combo select entries: each entry is now on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r at both ends, the selection bar is printed while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and is one pixel less high - improved in speed and no more flic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XMS allocation manager to (re)allocate XMS memory chunkwise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s allocation requests and speeds up the manag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conventional memory allocation manager to (re)allocate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tables chunkwise - this solves most of the extre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ation and speeds up all memory related 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ode to keep the far heap optimized - solves the rest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ation probl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a bug in the mouse handler where it sometimes remembered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but forgot the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`%' character expansion bug in the FileViewReque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newline-handling in the FileViewRequester, so that non-DO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Unix-style) can be displayed as w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justed ComboWindow key handler, so that cursor/page/&lt;INS&gt;/&lt;DEL&gt;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consumed if also a &lt;CTRL&gt; or &lt;ALT&gt; key was 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a bug in low-memory handler, where the meaning of the button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buttons `Rename', `Copy' and `Delete' to the FileRequest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imple file manag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Requesters: InputRequester and Copy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rints edit button contents reformatted at button startu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contains a path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printing bug in combo windows, where a byte was lost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tarted at bit 7 in video 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printing bug in combo windows, where empty `{' and `}'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incorrectly expanded when sliding horizont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de XMSAllAllocated return the correct valu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key &lt;CTRL&gt;&lt;ALT&gt;&lt;F12&gt; (for GIF screendump) to &lt;CTRL&gt;&lt;PRTSC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key &lt;CTRL&gt;&lt;ALT&gt;&lt;F10&gt; (for Panic shutdown) to &lt;CTRL&gt;&lt;ALT&gt;&lt;ESC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mized GIF creation algorithm some 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wrote ChunkyToPlanar routine (used for pictures in buttons/reques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speed g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mized menu system for better memory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QuestionRequester to support 4 buttons (Yes/No/Cancel/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ombo entry selection with &lt;SHIFT&gt; or middle mouse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key-equivalent &lt;DEL&gt; f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iddle button check in sliderset; does the same as pressing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on the sli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 bug when using a database on a different volume than SG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the fatal error: `Could not install new database: Cross-link dev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ield to each database entry, which holds the location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location of this game (an index into the GamePath array).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is needed for this - file resolvation is now A LOT quic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ALL DATABASES CREATED WITH EARLIER VERSIONS ARE INVALID NOW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mand line switch `-c' to use compatibility mode, which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to this new format, to solve the above prob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mand line switch `-g' to activate the `old' style Geniu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mand line switch `-p' to disable the load/save percentage 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SnapMouseDefault' to the configuration file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ouse parame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is option and the game editor path to the configuration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`GIFPath' to the configuration file; this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here Spectrum screen images will be st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handling of the path to the emulator itself. The filenam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cluded in the path, so that you don't have to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Z80.EXE' or `JPP.EXE', but any executable (including batch fil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arses the selection criterion after reloading the database n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variable to remember last used path in a FileRequester, to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games from the same (new) directory to the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FileRequester bug which ignored the change when the s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returned, but in a diffe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ores current entry when parsing a changed criterion - this entry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onsidered while par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justs count of matching games when deleting an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s &lt;CTRL&gt;&lt;CRUP&gt; to move one selected game up and &lt;CTRL&gt;&lt;CRD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one selected game 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PT0: in the configuration, which prints the database to a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lved memory leak in ReadConfig rout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bug in CreateTAPCatalog, where HEAD blocks were reported wit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bytes too lit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enuing system a la Amiga; The right mouse button is now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nd is no longer used to start the selected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ont file `8X10N.FNT' for the menu stri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ossibility to partially print or save a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ossibility to merge databases or change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ossibility to start a new, empty,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ossibility to resort the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ossibility to invert or delete all selected entries at o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ossibility to create a GIF file of the current Spectrum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will be stored in the `GIFPath' directo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d button `Write' to `Save'. It uses hot-key &lt;ALT&gt;&lt;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hot-key for button `Shell' to &lt;ALT&gt;&lt;H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some functions global to provide better code re-useab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 bug where on some error conditions a PercentageRequeste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urrent databasename to the bottom of the information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Full source is now over 1.2Mb and 19000 lines of C/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06 (Release 09-11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Workbench! v1.58.8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nally, changed combo selection box into an inverted 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uto-advance for edit buttons - pressing &lt;TAB&gt; while in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button does the same as pressing &lt;ENTER&gt;; the new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and the next button is elected (as the &lt;TAB&gt; handling befo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uto-select for edit buttons - when an edit button is elec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new) &lt;TAB&gt; handler, the button is immediately started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dded cursor-repositioning for edit buttons - click in an activ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to set the cursor to that location (ignored previous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cursor-init bug in edit buttons - if the button i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, the cursor is now always set at the end of the content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at the mouse-x, as for mouse-activation, previous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yped-name feature to the FileRequester, linked to the filename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FileRequester file pre-selection - if a filename is given,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uto-selected. If either no name is given or it is not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ile in the list is sel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QuestionRequester to support 3 buttons (Yes/No/Canc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blanker routine - display is no longer copied and blan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video refresh pin is disabled (if not supported (true EGA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is blanked). Saves XMS and provides instant blanking/res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a bug in the FileRequester, which caused a void CustomPi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rawn if the selected filename did not exist (and one had t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some `changed directory' bu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`EdInfo' handler to create the INFO directory before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f the directory did not exist yet (omitting this caused rando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depending on the used edi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ancel possibility when pressing `Quit' and the databa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press the `Delete' button, the name of the game is now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firmation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mand line option to be able to use a different databas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`GAME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tion buttons are now all ghosted as appropr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ll XMS errors when dealing with an empty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ing any entry field in an empty database now implicitely adds an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troubleshooting section in `SGD.DO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05 (Release 15-10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Workbench! v1.58.7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rrected hot-spot location of the mouse - 1 pixel left and 1 pixel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slid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lider pick-up delay - now instant pick-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HIFT-key check, to move the sliderbar to the mouse immediat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lick above/below the slider while pressing &lt;SHIFT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itial delay when using page-scrolling. This enables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s (486DX/4 and Pentium) to scroll one page at a time in 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ClearFirst on edit button handling - much too anno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&lt;CTRL&gt;&lt;DEL&gt; to clear an entire edit button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keyboard selection support for combo view-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ViewRequester now truncates the file in memory if memory i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duced a FatalError befo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SwapOu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cepts empty filenames, which starts a new command interpre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arches the PATH environment variable if the file is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cepts and runs batch (.BAT) files (produced a crash befor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`Cancel' button to the percentage reque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mouse support - now handles delayed events as w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mouse double-click handler, which is faster and more accu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plified (but increased its power) boolean button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tly rewrote the GIF-creation function: creation is now 10 times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rescue handler for low-memory fatal err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duced memory/hardware requirements, although DOS versions below 5.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bug in selection routine - if you change an entry, the re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criterion now actually work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bug in printer routine - printing the database now wor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printing the database, on the last line of each page - wher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printed - also the last modification date is prin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`EDITOR' in the configuratio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utton 'EdInfo' to edit a game info file from within SG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memory is low, the user is asked to attemp to make a rescue bac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(if it had been changed) in `GAMES.SAV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04 (Release 30-09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Workbench! v1.58.6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nally includes my own XMS routines - a lot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orks with XMS v2.0 as w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wrote SwapOut function - XMS memory leak sol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bug in hotkey handling routine - finally, all hotkeys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bug in selection window, where the last character on a lin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corre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color bug in FileRequester - directories are now all in 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ed string-printing in buttons one pixel left too (sorry, forg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justed size of buttons - width is now one pixel l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mized percentage requester routine - speed increase of 4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mized drawing/removing speed of windows and reque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mized source to reduce the size of the executable (Hmm, only 2K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mouse problem with mouse drivers that are not full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(Error `Cannot change mouse graphics mod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hot-key for `Print' button from `i' to `t', as `i' was alread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`Info'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Full source is now ca. 1Mb and 15400 lines of C/asm - wow, impress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03 (Release 14-09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Workbench! v1.58.5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horrible bug in video setup rout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another bug in the edit-butt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a crash-bug in the hotkey handling rout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`Close' button in filerequester - it now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`close window' gadget shape - looks better n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ok over more graphics functions - faster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ouse wait cursor - OK, it's ugly, so sue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some bugs in XMS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ed string-printing in windows one pixel left, where is should b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d history information to a new file: this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`Info' button and information file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esn't stop any longer if no configuration file was found - it now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defaul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bug in `Add' rout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bug in handling files in roo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error repor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typed-name feature: ignores spaces etc. when matc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`.MDR'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`.VOC'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election criterion for select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passes switch `-128' to 128K games under Z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vers from file read errors in `.TAP' and `.MDR'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orts empty tape files as being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02 (Release 15-08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Workbench! v1.58.4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ok over the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ok over critical error interru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ok over DOS interrupt - DOS is now secured in critical se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ok over video interru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deo register addressing is now done through the VGA BIOS - solv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timing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ven faster screen handling th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ouse hiding prob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pictures in reque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panic key &lt;CTRL&gt;&lt;ALT&gt;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GIF dump key &lt;CTRL&gt;&lt;ALT&gt;&lt;F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initial delay for push buttons. This enables the fast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86DX/4 and Pentium) to scroll one line at a time in stead of mult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ed button selection box closer to the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justed sizes of reque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justed numerical input fields to accept numerical keyboard input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jumping off active edit butt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hotkey (&lt;ALT&gt;&lt;letter&gt;) support for all push butt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keyboard selection support for combo 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lider follow mode for combo 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slider bar handling: you can now keep sliding even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lider bar with the mouse - just keep the left button 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-arranged call and GUI memory management and removed all unneede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on memory requirements and 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-arranged memory management on combo entries: maximum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longer so low (now 16383), but depends on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filedate/time to filerequester e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justed percentage bar in percentage reque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beeper to support 3 beep-length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recognition of color/monochrome display adapter/mon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number of games in the database is no longer limited to 16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fault values: 1 player and 48K game to `add game' rout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`Together' button bu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`Memory' edit button into radio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`FollowSlider' to configuratio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`Follow Slider', `Printer' and `Lines Per Page' t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d the `EmulatorPath' entries: now `EmulatorPathZ80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EmulatorPathJPP' exist simultaneously (selected on `EmulatorType' sel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`EmulatorType' values: Z80 was 1, is now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PP was 2, is now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-arranged configuration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color dark gray to a lighter g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`ghosted' button color from bright white to dark g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bug in configuration fil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01 (Release 10-08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Workbench! v1.58.2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XMS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ster screen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ter mouse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edit-butto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v1.00 (Internal release 24-07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`Print'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s `LinesPerPage' and `Printer' to configuratio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ed Workbench! v1.58.1, which solved a lot of timing err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