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US3DOS  } 8                       Picture Texter v1.0                                             -------------------                                                                                      The program striving to be the most useless program in the      world has arrived!!!                                                                                                            Yes, Picture Texter is the answer to all of your unknown dreams and wishes. The most amazing program since 10 PRINT RND:GOTO 10                                                                 Ahem, OK, so what the hell is Picture Texter?                                                                                   Well, if you have access to USENET you should be able to find   the group alt.art-ascii, this group is full of well, ASCII art  - ie pictures that have been drawn with only the standard ASCII characters....Or should I say converted to ASCII?!?!?                                                                           A few weeks ago I downloaded a program for my Amiga which       converted bitmapped pictures into characters...it came with the source, and I had a look at it, and I could understand it       (pretty amazing bearing in mind I can't code in 680x0)...so the speccy version was started... And the 32 column version was     born, and it did a remarkable job on screens involving lots of  text..but twas pretty crap when you actually have it a piccy    to do...so the 64 column version was born a few minutes ago, andnow I sit writing this blahry text file...                                                                                      Well, enough blah, how do you use it....well, load up the binaryand then load in a SCREEN$, then do a USR 32768...a character   map is created in memory, and so you can see how it is doing    it's also printed on the screen (overlaying the bit of the      picture it's supposed to represent). The character map is from  address 35000 onwards, and will have length 1536 for a 24 line  screen.                                                                                                                         Errmm, that's all there is to it....if you want to view the     pictures then either a) Load 'em into Tasword, or b) Use More                                                                   Simple huh?                                                                                                                     That's all....                                                                                                                  Remember, I'm not guilty!!!                                                                                                     Dominic Morris,                                                 20 Greenhill Drive,                                             Malvern,                                                        Worcs,                                                          WR14 2BW                                                        email: djm8@ukc.ac.uk                                                                                                           20.2.96                                                                                                                         EOF</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