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s are Public Domain, and because of that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s compiled with TURBO-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1.0 - 10 AUG 1992 - Convert snapshot files (.SNA, .SP, .Z80 and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is a utility to convert between various snapshot formats. Snap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created by various spectrum emulators. SPCONV converts between .S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and .Z80 files. The conversion to/from .SP files may not work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not clear to me how IFF, IFF2 and the interrupt mode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SP file. Cashing of a converted image may also be caused b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emulator. Converion to .SP will work if the image is conver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image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the &lt;infile&gt; and &lt;outfile&gt; are not of the same type. If the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error message, unless both files are of the .SP type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convert an old style .SP file to a new style .SP file 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yle .SP file to an old style .SP file, depending on the inp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.SP file is used by VGASPEC, with seems to be an unauthor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nish "SPECTRUM". The "SPECTRUM" will use the new style .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between .SNA and .Z80 and from .Z80 to .SNA should be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ats are sufficiently described in the documentation of JP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emulator) and Z80 (the dutc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conv can also be used to convert a raw spectrum image to a snapsho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s to be captured with a program that reads the RS232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read data in a file. At the Spectrum side th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*"b"CODE 16384,49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used. Convert will convert the file is such way that it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sic interpreter.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*"b"CODE 16384,49152:PRINT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fter conversion to a snapshot file and loading it in the emulator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ing "Hello,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verting a .SNA JPP file to the .Z80 Dutch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conv game.sna g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Arnt Gulbrandsen (author of J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mco v.d. Woestijne (supplied new .S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.A. Lunter (author of Z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dro Gimeno (author of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ing information and for creating these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</w:t>
        <w:tab/>
        <w:t>-</w:t>
        <w:tab/>
        <w:t>groot@idca.tds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