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1.0b                                                VERSION: 25.09.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[-adnq]  &lt;remove-file&gt;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[-c]     &lt;remove-file&gt;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-w&lt;remove-file&gt; &lt;lis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Ask user before deleting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Delete without asking (also if files have different date or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Do not delete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heck date/time stamps and filesizes only, n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Generate &lt;remove_file&gt; for the files in &lt;lis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move a package from the hard disk if the appropriate RE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- these files will appear in emTeX sets made available after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990.  To remove a package the program `remove', on the first disk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If, for example, you want to remove the DVIDRVMA package from th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you would enter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remove c:\emtex\remove\dvidrvma.rem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        load the program from the firs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     run the package remov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emtex\remove\dvidrvma.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 of files comprising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         remove the package from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remove-file for a package of yourself, fir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belonging to your package. This &lt;list-file&gt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directory-path\filename entry per line, no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ubbish. REMOVE will then create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-time stamps added, if used with option -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