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3 by Ross McNaugh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1Mb ST/STE. Low Resolution. TOS 1.62 or lower. Mous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BALL is a puzzle game which requires quick thinking and fast re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ed balls roll along a track, and the aim is to guide a se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s on each level to the appropriate targets by changing the sett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ctions on the track. You are allowed to make a limited number of mis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osing balls or guiding them to targets of the wrong colour). On the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up to five balls may be in play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space bar to begin the game. A box will appear ask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to start on the first level just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itself is mouse controlled. The mouse controls a pointer on the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, and junctions are changed by clicking on them with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I've tested the response with a standard Atari mouse and with a 290d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mouse. The Atari mouse offered more precise control but was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for some of the later lev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-hand side of the screen is the playing area. A status pane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isplays the following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: The number of the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: The number of balls you must get 'home' to complete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S: The number of mistakes you can make before the game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: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CORE: The score to b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Straights, corners and crossovers: These work as you 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Targets: These are shown as rectangles of the appropriate colour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 of a different colour goes into the target, you will lose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 Ball Killers: These appear as circles of red spikes. Any ball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ball killer will be destroyed, losing one of your ch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 Junctions: These are the only components which you can control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as T-junctions, with one branch of the T connected to the stem to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rner. A ball coming in either of these directions will go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, a ball coming in from the other branch will keep going straigh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ch to which the stem is connected is marked by a green light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rked by a red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bove doesn't make sense, try it out! Go to the first level and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junctions. Once you can get a ball into each of the targets,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about th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 levels, junctions are linked so that clicking on one will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 Colour Changers: These appear as coloured pads in the midd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. Any ball passing over the changer will change to the colour of the p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ater levels, these get an extra property, but I'll leave you to wor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  Score Bonuses: These are white cards with a number on; guide a bal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pick up the card and score that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  Bouncers: Straights with white 'springs' in the middle. Any ball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uncer will bounce back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  One-Way Straights: Straights with a white arrow. A ball mov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of the arrow will keep moving, a ball moving against the arr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direction as if it had hit a bou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   Auto Junctions: These are normal junctions but without the ligh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being controlled by the player, they change automatically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passes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)  Switcher: Looks like a crossover with a diamond in the middle. B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a switcher will leave in a random direction. These can be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levels are pure puzzles where the main requirement is to work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route, others are more arcade-orientated, where the rou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bvious but the challenge is to set them up quickly en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vel has a six-character password which is related to the name and t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evel. Completing a level earns a score bonus and an extra chanc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when you know the passwords, you may prefer to start from an easier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up a good supply of ch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mplete the final level, a large bonus is awarded for each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ch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s don't interact with each other; they can pass over each other and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ogether quite happ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 levels can be set up so that only one or two junctions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depending on the colour of the next ball. Once you find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these levels become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ften trap balls in loops. This is useful for keeping balls saf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t up the correct route, or on levels with several balls at onc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 some of them out of play altogether so you have less to concentrate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angerous side effect of loops is that it is quite easy to end up wit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 of different colours on top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McNaughton, Sept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