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  conv_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Converts any Degas file to a norma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CONV_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Peter H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a0 points at start of buffer holding pictur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1 points at destina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1 and k2 store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Destination buffer holds pictur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ur palette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 d0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-routine converts  a  compressed  (PC1-3)  or  uncompressed (PI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file into a picture image. To use  it  first copy the Degas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set a0  to  the  start  of  the  buffer  (which  must be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. Allocate a 32000 byte output  buffer  (which could be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1 to the start address. Call the routine which will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f it is a PC1-3 type) and  copy  it to the output buffer.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will also be set up although, of  course, if the file typ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current screen resolution, this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word-size stores (k1 and  k2)  are  used  for  temporary storag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0=0 on return to indicate  no  errors (for this routine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a value of 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