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850693090"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841206751"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397304840"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