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214988755"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17668716"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68508073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2129752411"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744865290"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248181030"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876770679"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995110310"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074050215"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425879452"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615808377"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656013018"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943906931"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420078474"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659028176"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