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073557195"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540396340"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