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928459383"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20916238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383294668"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00449205"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193521709"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598764953"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942317087"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