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History Graphics4VO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21. 03. 2007: Fertigstellung der Version Graphics4VO 5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während der Version 5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Es sind jeweils separate AEFs und DLLs für die VO-Versionen 2.0, 2.5, 2.6, 2.7 und 2.8beta vorhan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Die Anzahl der Figuren in Shape-Dateien ist nicht mehr auf 15000 begrenzt. Sie ist nur noch von der Größe des zur Verfügung stehenden Speichers abhängi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setShapeExtractRec(): Setzt eine Auswahl von zu zeichnenden Shape-Figuren anhand der Datensatznummer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setShapeUnExtractRec(): Deaktiviert eine zuvor mit der Funktion setShapeExtractRec() gesetzte Auswahl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gCoordID(): Ermittelt die Koordinaten und andere Parameter einer Shape-Figur mittels der Shape-Kenn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gCoordRec(): Ermittelt die Koordinaten und andere Parameter einer Shape-Figur mittels der Datensatz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gBoxID(): Ermittelt die Box-Koordinaten und andere Parameter einer Shape-Figur mittels der Shape-Kenn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gBoxRec(): Ermittelt die Box-Koordinaten und andere Parameter einer Shape-Figur mittels der Datensatz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graphics-Methode getShapeFileBox(): Ermittelt die Box-Koordinaten und andere Parameter der ganzen Shape-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getPolygonBox(): Ermittelt eine Box, die ein Polygon mit einem oder mehreren Polygon-Ringen umgib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getPolygonArea(): Ermittelt den Flächeninhalt eines Polygons mit einem oder mehreren Polygon-Ri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getPolygonFocalPoint(): Berechnet den statistischen Flächenschwerpunkt eines Polygons mit einem oder mehreren Polygon-Ri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getPolygonCenterPoint(): Berechnet den logischen Mittelpunkt eines Polygons mit einem oder mehreren Polygon-Ri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isPointInBox(): Stellt fest, ob ein Punkt innerhalb einer Box li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isPointInPolygon(): Stellt fest, ob ein Punkt innerhalb eines Polygons mit einem Polygon-Ring li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Neue Funktion isPolygonHole(): Stellt fest, ob ein Polygon als "Loch" definiert i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0: Graphics4VO mit der neuen VO version Visual Objects 28 Service Pack 1 compil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5.01: Neue Funktion isPointInPolyRings(): Stellt fest, ob ein Punkt innerhalb eines Polygons mit mehreren Polygon-Ringen lie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5. 7. 2002: Fertigstellung der Version Graphics4VO 4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während der Version 4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RAPH32 in Graphics4VObas und Graphics4VOpro umbenan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StringRing() zum Zeichnen ringförmiger Text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setStringFont() um unterstrichene und durchgestrichene Texte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Methode paintString() zeichnet Texte mit transparentem oder opakem Hintergund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lasse gScrollWindow mit der Graphiken dargestellt werden können, die größer als die Fensterfläche sind. Der Fensterinhalt wird mithilfe von Scrollbalken über die Fensterfläche bew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ShapeCanvas() mit der ArcView bzw. ARC/INFO Shapes dargestellt werden könn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Funktion getBmpSize() mit der die Größe eines in einer Datei, in einem Objekt oder in einer Resource enthaltenen Bitmaps ermittelt werden kann. 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Funktion getShapeSize() mit der die Größe eines in einer Datei enthaltenen ArcView-Shapes ermittel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Erweiterung des Demonstrationsprogramms und der Dokument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as Demonstrationsprogramm kann mit der Basisversion und mit der professionellen Version von Graphics4VO ohne Umstellung eines DEFINE benutz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Standardmäßig werden nun per OLE-Funktionen (reiner VO-Code!) die graphischen Dateiformate BMP, JPG, GIF, EMF, WMF, RLE, DIB, ICO und CUR unterstützt. Mit Hilfe von CA-Paint werden zusätzlich die graphischen Dateiformate PCX, TIF, PNG, TGA und PCT unterstü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In der professionellen Version gibt es ein DEFINE namens USE_CAPAINT mit dem die Verwendung von CA-Paint aktiviert oder deaktivier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Klasse gDataWindow stellt Fenster ohne Scrollbalken zur Verfüg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SpotCanvas() zum füllen eines Fensters mit Beleuchtung oder einem Spot-Effek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Methode paintBmpDirect() zum flexiblen Zeichnen von in DIB-Dateien gespeicherten Bildern direkt mit OLE-Funktionen. GIFs werden dabei mit transparentem Hintergrund gezeichnet.  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Statt zweier Versionen Graphics4VObas und Graphics4VOpro gibt es nur noch eine Versi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Graphics4VO mit vollem Funktionsumfang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i Verwendung der nicht freigeschalteten Graphics4VO-DLL erscheint gelegentlich ein Hinweisfenst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Freischaltung erfolgt mit einem vom Lizenzgeber vergebenen CRC-Freischaltcode und der Bezeichnung des Lizenznehm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seitigt: Die Funktion getBmpSize() und die Methoden paintBmp???() konnten bei dem als DLL eingebunden Graphics4VO keine Bitmap-Resource überg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seitigt: Die Funktion getBmpSize() und die Methoden paintBmp???() konnten unter VO 2.6 nicht die Dateiformate PCX, TIF, PNG, TGA und PCT nutz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seitigt: Die Methode paintChartPie() konnte für sehr kleine Werte die Sektoren nicht korrekt anzei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seitigt: Die Methode paintStringRing() richtete unter VO2.0 die Zeichen des Textes falsch au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Methode graphics:paintMarker() zeichnet eine Markierung in einer wählbaren Form und statischer geräteunabhängiger Größe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Methode graphics:paintMarkerGroup() zeichnet eine Gruppe von Markierung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graphics:paintChartScatter() zeichnet ein Verteilungsdiagramm mit Pixeln oder Marki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In der Methode setAutoScale() für Balken-, Multibalken- und Säulendiagramme die Nullpositionierung auf der Y-Achse eingefüh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arstellung von Sub Data Windows auf Data Windows der Klasse gDataWindow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graphics:setLogarithmic() zur logarithmischen Scalierung von Diagra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ispielprogramm wesentlich ergänzt und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Im Quelltext die Bezeichnungen der Variablen nach Variablentyp harmon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ritische automatische Konvertierungen (warning ) elemin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paintChartEmpty() schreibt nun auch die Achsenbezeichnung auf der den Markern und Markerwerten gegenüberliegenden Achsenseit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paintChartEmpty() um die Beschreibung zur Verwendung beliebiger strings als Markerwerte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rtigstellung einer Beta-Version für VO 2.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i der Klasse gDataWindow tritt nach einem resize gelegentlich auftretende leichte Verschiebung der Hintergrundgraphik in VO 2.6 und VO 2.7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Line() und paintLineGroup() unterstützen jetzt unterbrochene Linien mit Linienbreiten größer als 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 paintChartLegend() zeigt nun auch unterbrochene Legendenlinien a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lasse gMemory zum Manipulieren von Memory-Bitmaps mit graphischen Elementen. Memory-Bitmaps können erzeugt oder von Dateien, Resourcen und Bitmap-Objekten gelesen werden und nach der graphischen Bearbeitung als Dateien, Bitmap-Objekte, Bitmap-Pointer oder Device-Contexts (DC) gespeicher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 beim instanzieren eines von gDialogWindow abgeleiteten splashscreen window in VO 2.7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Änderung des default-Wertes im letzten Parameter der Methode gMemory:init(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lasse gEnhMetaFile{} mit der man beliebige vektorisierte Graphik in eine Metadatei (.emf) schreib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graphics:paintEnhMetaCanvas() mit der in einer Metadatei (.emf) enthaltene Vektorgraphik in der Größe des Clip-Bereichs gezeichne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graphics:paintEnhMetaArea() mit der in einer Metadatei (.emf) enthaltene Vektorgraphik an gegebener Position in gegebener Größe gezeichne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Ab sofort werden keine Neuerungen mehr in die DLL für VO 2.0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Lauffähiges Demoprogramm von VO25 nach VO27 umgese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grenzung der Stützpunkte beim Zeichnen von Polygonen, Bezier-Kurven und Splines aufgeho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Problem beim Zeichnen von subDataWindows in der Kasse gDataWindow unter VO27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Problem beim Erzeugen von EMS-Dateien unter WIN98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ue Methode setLineCap() setzt die Form der Linienen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alsche Ausrichtung der Höhe in der Methode setClipRegion() berich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Absturz beim extremen Verkleinern von Fenster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Fehlerhafte Darstellung beim Maximieren von Childfenstern auf dem Parentfenster berich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oppeltes Zeichnen beim ersten Aktivieren von Tabs in gTabWindow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Funktion getVoVersion() zur Rückgabe der numerischen VO-Versions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ataWindow und gDataWindow können nun auch auf gSplitWindows angezeig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orrekte Darstellung von Graphics4VO-Fenstern auf gSplitWindows bei Größenänd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lassen gTabWindow{} und gSplitWindow{} anstelle von Templetes fest in die Graphics4VO-Library / DLL integr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Event-Verhalten von gDataWindows wesentlich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Unzulänglichkeit bei der Verwendung von Toolbars auf Graphics4VO-Fenstern beseiti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OLE-Initialisierung geändert, damit die Library problemlos mit Programmen läuft, die ebenfalls OLE benutz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Transparente TextControls löschen beim Neuschreiben in gDataWindow und gDialogWindow automatisch ihren Hintergrund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8: Fehler bei der Darstellung von ArcView / ARC-INFO MultiPart Shapes mit paintShapeCanvas()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4.68: Mehrere kleine Verbesserungen in paintShapeCanvas() durchgefüh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8: Ab VO27b auftretende Unregelmäßigkeiten in gMemory, gEnhMetaFile und gDialogWindow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4.69: Neue Methode setMarkerSurface() zum Setzen der Form von Markierung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9: Neue Methode setMarkerSize() zum Setzen der Größe von Marki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4.69: Den Methoden paintMarker(), paintMarkerGroup() und paintChartScatter() können die Formen und Größen der Markierungen nicht mehr als Parameter übergeben werden. Stattedessen müssen die Methoden setMarkerSurface() und setMarkerSize() verwendet werd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4.69: Den Methoden paintChartLine und paintChartSpline() können die Formen und Größen der Markierungen mit Hilfe der  Methoden setMarkerSurface() und setMarkerSize() variabel gestalt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9: Neue Methode paintChartIntegral() zum Zeichnen von Integralflächen-Diagra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9: Prototypen neuer graphics:shapeFile() Methoden in die Interface-Datei eingetra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69: Neue, sehr schnelle graphics:shapeFile() Methoden zur Darstellung von ArcShape-Geometrien im Demo-Programm verwe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0: Handbuch mit Texten zu den shapeFile-Method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0: Neuer Parameter in der Methode paintChartEmpty() zur Farbgebung des Koordinatengitt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1: Verbesserte Darstellung der verschiedenen Komponenten von paintChartEmpty(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2: In Pie-Charts können die virtuellen Werte der Sektoren dargestel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2: Neue Funktion setMarkerLineWidth mit der die Linienbreite von Markierungen eingestell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2: Graphics4VO an die Beta-Version für Visual Objects 2.8 angepas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4.73: Memory leek bei der Darstellung von Images beseitig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25. 5. 2002: Fertigstellung der Version GRAPH32 3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in der Version GRAPH32 3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BitmapXXX() unterstützen Rotation, Spiegelung und inverse Farbdarstell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Eine Basisversion und eine professionelle Version der Graphik-Library konstru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Handbuch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Handbuch mit Bildern ausgestat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eispielprogramm GraphTst kann mittels DEFINE-Statement wahlweise mit der Basisversion oder mit der professionellen Version glinkt werd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1. 8. 2001: Fertigstellung der Version GRAPH32 2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in der Version GRAPH32 2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Zahlreiche kleine Mängel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Transparente Darstellung von statischen Controls in gDataWindow und gDialogWindow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DataWindow und gDialogWindow die Methode setTransparent() hinzugefügt, mit der die transparente Darstellung der statischen Controls ein- und ausgeschaltet werden kan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Die Controls slider, scrollbar, fixedIcon und fixedBitmap werden in gDataWindow und gDialogWindow mit der Hintergundfarbe der Fenster dargestell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Handling des Graphikaufbaus und des Aktualisierens von Controls in gDataWindow und gDialogWindow verbess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arstellung der Farben in gColorWindow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ColorWindow belegt nach einem Mausklick eine globale Variable gwColor mit der aktuellen Farbnumm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ColorWindow ruft nach einem Mausklick eine callback-Methode colorChanged() auf, di di aktuelle Farbnummer weitergib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In gShellWindow wird während des Ziehens die aktuelle Hintergrundfarbe verwe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lassengerüste für splitWindows und tabControls zum Einbinden in eigene derartige Klassen generiert (class gTabControl und class gSplitWindow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graphics-Methode changeRgb2Num() zum ermitteln der ähnlichsten Farbe aus dem Farbarray als Farbnummer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graphics-Methode getPointColor() zum ermitteln der Farbe eines Punktes im Ausgabe-Devic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graphics-Methode paintControl() zum Darstellen graphischer Control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Ausnahmefehler in der Methode paintFractal()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Verwendung der Konstanten G_HATCHSOLIDTRANS zeigt Flächen transparent a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Die Controls slider, scrollbar, fixedIcon und fixedBitmap werden in gDataWindow und gDialogWindow mit der Hintergundfarbe der Fenster dargestell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Englisches und deutsches Handbuch überarbeitet und mit einigen Graphiken verseh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Umfangreiches Demonstrationsprogramm GRAPHTST er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graphics-Methode setWorldSysNorm() setzt ein fur alle Ausgabe-Devices gleiches Weltkoordinatensystem mit 1000 * 1000 Punk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onstante G_FONTDIMNORM mit dem im setStringFont()-Parameter nRespond für alle Ausgabe-Devices gleich grosse Zeichengrössen gesetzt werden könn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setStringFont()-Parameter fAngle mit negativen Vorzeichen passt den Ausgabewinkel nicht dem Seitenverhältnis des Ausgabe-Device an, sondern behält strikt den Winkel bei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setStringShadow()-Parameter nOffset mit negativen Vorzeichen gibt das Schattenoffset nicht in Weltkoordinaten sondern in Prozent der Zeichenhöhe a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BitmapFromFile(), paintBmpStretch(), paintBmpCanvas() und paintBmpRepeat() unterstützen die Darstellung von Bitmaps mit echter Transparen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Methode paintBitmapFromFile() in paintBitmapOriginal() umbenann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BitmapOriginal(), paintBmpStretch(), paintBmpCanvas() und paintBmpRepeat() verwenden jetzt auch Bitmaps aus Resourcen und Bitmap-Objek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 paintBmpCanvas() stretcht das Bitmap ind füllt damit den Clip-Bereich auf. Die neue Methode paintBmpRestore() übernimmt dafür die Funktion der alten Methode paintBmpCanvas(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, komfortable Installationsroutine. </w:t>
        <w:br/>
        <w:t>Neue Konstante G_FONTDIMQUAD für das Textfontverhaltenzum Zeichnen von Graphiken mit quadratischer Grundfläche eingefüh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getStringWidth() und getStringHeight() geben die genaue Fontgröße  in Abhängigkeit vom Fontwinkel zurück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oordinatensystem paintChartEmpy() für die Aufnahme von mathematischen Diagrammen und Geschäfts-, Präsentationsgraphik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Geschäfts- und Präsentationsgraphiken paintChartXXX(): Balkendiagramm, Multibalkendiagramm, Säulendiagramm, Liniendiagramm, Spline-Diagramm, Kuchendiagramm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paintChartLegend() zeichnet die Legende zu einem Diagram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setAutoScale() scaliert ein Koordinatensystem anhand der darin einzubringenden D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setMathGraphArray() erzeugt die Daten für ein mathematisches Diagramm aus einer in einem Codeblock übergebenen Formel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ie Methoden paintBitmapXXX() unterstützen die Dateiformate BMP, JPG, TIF, TGA, PNG, PCX and PC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Neue Konstanten G_FONTDIMCONST und G_FONTDIMQUAD für das Verhalten von Textfonts bei Größenänderungen des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raphikfenst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n getWorldPointX() und getWorldPointY() zum Umrechnen von Weltwerten in logischen Punkten (1/72 Zol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Viele kleine Änderungen und Verbesserun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Handbuch komplett überarbeitet. Die Namen der als Parameter benutzten Konstanten sind direkt in den Methodenbeschreibungen nachzules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Eine Testversion von GRAPH32 kann als DLL mit einer AEF-Interface-Datei vom Internet geladen werden und lauffähig in das CA-VO-Repository eingebunden werden. 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1. 2. 2001: Fertigstellung der Version GRAPH32 1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in der Version GRAPH32 1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Ab der Version 1.00 wird eine History-Datei gefüh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Übersetzung  eines Teils des Quelltextes durch Mr. Michael Rubinstein (USA) in die englische Sprach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Übersetzung der Dokumentation durch Mr. Michael Rubinstein (USA) in die englische Sprach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lassen-, Methoden- und Funktionsnamen englisch klingend umbenann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Konstantennamen englisch klingend umbenann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Fehler in der Dimensionierung von Textfonts beseitigt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BmpStretch() zum Zeichnen von Dateibitmaps in variabler Gröss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BmpCanvas() zum Zeichnen von Dateibitmaps in die linke untere Ecke des Clipp-Bereich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setBmpCanvasToFile zum Sichern des Clipp-Bereichs in einer Bitmapdatei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setBmpAreaToFile zum Speichern eines Bereichs in einer Bitmapdatei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nparameter der Klasse graphics englisch klingend überse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Überprüfung und Edition des Quelltextes durch den VO-Spezialisten Mr. Geoff Schaller (Australien)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BmpRepeat() zum Zeichnen von Dateibitmaps, wobei das Bitmap wiederholt wird, bis das Ausgabe-Device gefüllt i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Laufstabilität unter WINDOWS95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Methode paintMandelbrot() zum Zeichnen von Mandelbrot-Fraktal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Ca. 400 Farben mit vordefinierten Farbkonstant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Neue Klasse gColorWindow zum Darstellen der verfügbaren Farben und deren Farbnummern als Entscheidungshilfe bei der Auswahl von Far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Methode paintMandelbrot() in paintFractal() umbenannt. Die Methode kann Julia- und Mandelbrot-Fraktale generier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Zahlreiche neue Konfigurationsparameter zur Methode paintFractal()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oppelten Graphikaufbau beim Öffnen von grössendefinierten Fenster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Generieren überflüssiger Brush- und Pen-Objekte in den Graphikobjekten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Beim Drucken werden Farb- und Monochrome-Drucker automatisch mit farbiger oder monochromer Graphik bedient.  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Aussicht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zur Zeit keine Projekte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er Autor würde sich freuen Informationen und  Verbesserungsvorschläge zur Graphics4VO von den Anwendern zu erhalten, damit eine zukünftige Version entsprechend weiterentwickelt und verbessert werden kan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So ist das folgende Problem ist z. Z. noch nicht gelöst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Die Controls slider, scrollbar, fixedIcon und fixedBitmap können nicht mit transparentem Hintergund dargestellt werden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Germany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Telefon: ++49 (0)2152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Telefax: ++49 (0)2152 961128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Internet: http://www.killetsoft.de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