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189000949"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43233753"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2140819609"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938501424"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981681616"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814460343"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306064904"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