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OPOWI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opographisches Kartenregister der Bundesrepublik Deutschland</w:t>
      </w:r>
    </w:p>
    <w:p>
      <w:pPr>
        <w:pStyle w:val="Normal"/>
        <w:bidi w:val="0"/>
        <w:jc w:val="left"/>
        <w:rPr/>
      </w:pPr>
      <w:r>
        <w:rPr>
          <w:rFonts w:ascii="Arial" w:hAnsi="Arial"/>
          <w:b w:val="false"/>
          <w:sz w:val="24"/>
        </w:rPr>
        <w:t xml:space="preserve">Das Programm stellt Informationen der Amtlichen Topographischen Kartenwerke und des Grundkartenwerks aus dem gesamten Staatsgebiet der Bundesrepublik Deutschland in vielerlei graphischen Ansichten zur Verfügung und führt verschiedene Koordinatentransformationen und Recherchen durch. Karten, deren Kennwerte und Bezugsadressen können durch die Eingabe von Ortsnamen, Gemeindeschlüsseln, Postleitzahlen, Koordinaten, Blattnamen oder Blattnummern aufgefunden oder aus Übersichten ausgewählt werden. Das Programm ist für die Direkteingabe und für die Bearbeitung von Steuerdateien zur Datenermittlung ausgelegt. </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stallation</w:t>
      </w:r>
    </w:p>
    <w:p>
      <w:pPr>
        <w:pStyle w:val="Normal"/>
        <w:bidi w:val="0"/>
        <w:jc w:val="left"/>
        <w:rPr/>
      </w:pPr>
      <w:r>
        <w:rPr>
          <w:rFonts w:ascii="Arial" w:hAnsi="Arial"/>
          <w:b w:val="false"/>
          <w:sz w:val="24"/>
        </w:rPr>
        <w:t>Die Dateien des Programms TOPOWIN sind in komprimierter Form in einem Verzeichenis einer CD-ROM oder in einer vom Internet herunterladbaren Datei abgelegt. Um das Programm nutzen zu können, muß es zunächst installiert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Installation kann unter Microsoft WINDOWS 9x / NT / 2000 / XP und dazu kompatiblen Betriebssystemen durchgeführt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Zur Installation des Programms von der CD-ROM oder von anderen Datenträgern führen Sie bitte das Programm SETUP.EXE aus, das im TOPOWIN-Verzeichnis des Datenträgers abgelegt is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Nach dem download vom Internet und dem Entpacken der Datei TOPOWIN.ZIP mithilfe von PKUNZIP oder WINZIP führen Sie bitte das Programm SETUP.EXE aus, um TOPOWIN zu installier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ß. </w:t>
      </w:r>
    </w:p>
    <w:p>
      <w:pPr>
        <w:pStyle w:val="Normal"/>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Weiterführende Informationen zur </w:t>
      </w:r>
      <w:r>
        <w:rPr>
          <w:rFonts w:ascii="Arial" w:hAnsi="Arial"/>
          <w:b/>
          <w:sz w:val="24"/>
        </w:rPr>
        <w:t>Netzwerkinstallation</w:t>
      </w:r>
      <w:r>
        <w:rPr>
          <w:rFonts w:ascii="Arial" w:hAnsi="Arial"/>
          <w:b w:val="false"/>
          <w:sz w:val="24"/>
        </w:rPr>
        <w:t xml:space="preserve"> können Sie nach der hier beschriebenen Installation auf einem Netzwerk-Server im elektronischen Handbuch nachlesen. Das Programm unterstützt Terminal-Services auf WINDOWS-Server wie z. B. "Citrix Terminal Server".</w:t>
      </w:r>
    </w:p>
    <w:p>
      <w:pPr>
        <w:pStyle w:val="Normal"/>
        <w:bidi w:val="0"/>
        <w:jc w:val="left"/>
        <w:rPr/>
      </w:pP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Deinstallation</w:t>
      </w:r>
    </w:p>
    <w:p>
      <w:pPr>
        <w:pStyle w:val="Normal"/>
        <w:bidi w:val="0"/>
        <w:jc w:val="left"/>
        <w:rPr/>
      </w:pPr>
      <w:r>
        <w:rPr>
          <w:rFonts w:ascii="Arial" w:hAnsi="Arial"/>
          <w:b w:val="false"/>
          <w:sz w:val="24"/>
        </w:rPr>
        <w:t>Im TOPOWIN-Startmenü steht ein Icon für die vollständige Deinstallation des Programms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Hilfe</w:t>
      </w:r>
    </w:p>
    <w:p>
      <w:pPr>
        <w:pStyle w:val="Normal"/>
        <w:bidi w:val="0"/>
        <w:jc w:val="left"/>
        <w:rPr/>
      </w:pPr>
      <w:r>
        <w:rPr>
          <w:rFonts w:ascii="Arial" w:hAnsi="Arial"/>
          <w:b w:val="false"/>
          <w:sz w:val="24"/>
        </w:rPr>
        <w:t>Die Hilfedatei enthält als elektonisches Handbuch umfassende Informationen zum Programm. Die Hilfe kann aus dem TOPOWIN-Startmenü heraus oder fallbezogen während des Programmlaufs aufgerufen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Freischaltung</w:t>
      </w:r>
    </w:p>
    <w:p>
      <w:pPr>
        <w:pStyle w:val="Normal"/>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Preisliste</w:t>
      </w:r>
    </w:p>
    <w:p>
      <w:pPr>
        <w:pStyle w:val="Normal"/>
        <w:bidi w:val="0"/>
        <w:jc w:val="left"/>
        <w:rPr/>
      </w:pPr>
      <w:r>
        <w:rPr>
          <w:rFonts w:ascii="Arial" w:hAnsi="Arial"/>
          <w:b w:val="false"/>
          <w:sz w:val="24"/>
        </w:rPr>
        <w:t>Preise und ein Bestellformular zur Bestellung der uneingeschränkten Vollversion des Programms finden Sie im TOPOWIN-Startmenü oder während des Programmlaufs unter dem Menüpunkt "Hilfe" oder auf unserer Internetseite.</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 Ing.-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D-47896 Kempen (Niederrhei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elefon: ++49 (0)2152 961127</w:t>
      </w:r>
    </w:p>
    <w:p>
      <w:pPr>
        <w:pStyle w:val="Normal"/>
        <w:bidi w:val="0"/>
        <w:jc w:val="left"/>
        <w:rPr/>
      </w:pPr>
      <w:r>
        <w:rPr>
          <w:rFonts w:ascii="Arial" w:hAnsi="Arial"/>
          <w:b/>
          <w:sz w:val="24"/>
        </w:rPr>
        <w:t>Telefax: ++49 (0)2152 961128</w:t>
      </w:r>
    </w:p>
    <w:p>
      <w:pPr>
        <w:pStyle w:val="Normal"/>
        <w:bidi w:val="0"/>
        <w:jc w:val="left"/>
        <w:rPr/>
      </w:pPr>
      <w:r>
        <w:rPr>
          <w:rFonts w:ascii="Arial" w:hAnsi="Arial"/>
          <w:b/>
          <w:sz w:val="24"/>
        </w:rPr>
        <w:t>Mobil: ++49 (0)15772688136</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Email: killet@killetsoft.de</w:t>
      </w:r>
    </w:p>
    <w:p>
      <w:pPr>
        <w:pStyle w:val="Normal"/>
        <w:bidi w:val="0"/>
        <w:jc w:val="left"/>
        <w:rPr/>
      </w:pPr>
      <w:r>
        <w:rPr>
          <w:rFonts w:ascii="Arial" w:hAnsi="Arial"/>
          <w:b/>
          <w:sz w:val="24"/>
        </w:rPr>
        <w:t>Internet: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