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44323830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65630515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