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text-subtitles Text movie sub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streams can carry Unicode text (that is, text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any existing language/script). If several Kate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along with a video, subtitles in various langu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at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create such subtitles is to use ffmpeg2theor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Kate streams from SubRip (.srt) format files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xt subtitles format. ffmpeg2theora 0.21 or lat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ts simpl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mpeg2theora -o video-with-subtitles.ogg --subtitles subtitles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-without-subtitles.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nguages may be created and tagged with their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selection in a media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mpeg2theora -o video-with-subtitles.ogg video-without-subtitles.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ubtitles japanese-subtitles.srt --subtitles-languag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ubtitles welsh-subtitles.srt --subtitles-language 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ubtitles english-subtitles.srt --subtitles-language en_G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kateenc (which comes with the libkate distribu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Kate streams from SubRip files as well. These can then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deo with oggz-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enc -t srt -c subtitles -l it -o subtitles.ogg italian-subtitles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z merge -o movie-with-subtitles.ogg movie-without-subtitles.ogg subtitles.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method can also be used to add subtitles to a vide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encoded to Theora, as it will not transcode the vide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DVD-subtitles DVD sub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subtitles are not text, but images. Thoggen, a DVD ripp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 these subtitles to Kate streams (at the time of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gen and GStreamer have not applied the necessary patch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ssible out of the box, so patching them will b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how to rip DVD tracks, any subtitles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ggen, and selecting them in the GUI will cause them to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 tracks along with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lyrics Song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streams carrying song lyrics can be embedded in an Og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enc Vorbis encoding tool from the Xiph.Org Vorbis tools allows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from a LRC or SRT text file and converted to a K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with the resulting Vorbis audio. At the time of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to oggenc was not applied yet, so it will have to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ith the patch found in the diff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enc -o song-with-lyrics.ogg --lyrics lyrics.lrc --lyrics-language en_US so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'enhanced LRC' files (containing extra karaoke tim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and a simple karaoke color change schem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ese files. For more complex karaoke effects (such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tyle changes, or sprite animation), kateenc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te description file to create a separate Kate stream,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ged with a Vorbis only song with oggz-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enc -o song.ogg son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enc -t kate -c lyrics -l en_US -o lyrics.ogg lyrics-with-karaoke.k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z merge -o song-with-karaoke.ogg lyrics-with-karaoke.ogg song.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method may also be used if you already have an encoded Vorb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lyrics, and just want to add the lyrics without re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