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the known software with K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out-of-the-box Out of the b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oggz-tools oggz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ggz tools and liboggz, a layer above libogg, have Kate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level manipulation of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ffmpeg2theora ffmpeg2the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peg2theora is a video encoder which converts to Vorbis and The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ext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lc V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C is a cross platform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icecast Iceca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ast 2 is a streaming medi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parently stream Kate streams alongside Vorbis and/or The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liboggplay libog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oggplay is a layer above liboggz that provides data format abs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kvtoolnix mkvtool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toolnix is a tool to manipulate Matrosk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anipulate Kate streams in Matro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if-patched Support need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orbis-tools vorbis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rbis tools have support for Kat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ogginfo recognizes and outputs information abou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patched, oggenc can embed lyrics as Kate streams in an Ogg/Vorb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player M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er is a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streamer GStre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reamer is a medi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encode simple text and image based Kate strea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ode simple text Kate streams, and render any Kate stream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thoggen Tho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is a Linux DVD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rip subtitle tracks from DVDs to Kate stream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a and Vor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mms X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S is the X multimedi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nnodex-browser-plugin the Annodex browser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dex browser plugin is a plugin for Mozilla that allows playing The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also display simple text Kate subtitles,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PI to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subtle Sub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s a subtitl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f can edit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udacious Auda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acious is a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lib xine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lib is a media player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full text and image based Kate streams and re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ui xine-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ui is a frontend for xine-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text based Kate streams and display text as lyr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y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liboggplay libog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oggplay is a layer above liboggz that provides data format abs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play any Kate stream using the Tiger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mms2 XM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S2 is a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send timed lyrics to XMMS2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xmms2 gxm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mms2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braca abr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ca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zrael az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rael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kuechenstation kuech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echenstation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blastwave blast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wave is a client for XMM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xine gx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ine is a frontend for x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