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455045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484535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76757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17488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23283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