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4628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19685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5107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6048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86309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1206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