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24173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679881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67812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21801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62441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43907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53098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80499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07466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45338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28284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88790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20421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95932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59183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90258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97629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875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11944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07609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39705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76218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75571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82369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3057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