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333725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769961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8429809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2863314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0467377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2376720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8556643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463069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403959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3926716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7361086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3529187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9115071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3903487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9844610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0636645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2527831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5970539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1459208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9726125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4391559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9225172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