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51818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37034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14106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14150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60970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4949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21994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