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591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985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877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534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