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751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036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557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981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