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444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782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183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200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