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 PLay AN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cumentation is extremely terse--I pla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any" is a jukebox-style midi/mod/s3m music player front end.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of these formats directly, but rather serves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 interface to choose and play songs.  New file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modifying the file "plany.cfg" in the /etc directory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it recursively scans a directory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or uses it's own database if passed the -d option), and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except for those file which are special cases (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tc/plany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uffix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z</w:t>
        <w:tab/>
        <w:tab/>
        <w:t>List 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gz</w:t>
        <w:tab/>
        <w:tab/>
        <w:t>List members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ar</w:t>
        <w:tab/>
        <w:t xml:space="preserve"> </w:t>
        <w:tab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zip</w:t>
        <w:tab/>
        <w:tab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ha</w:t>
        <w:tab/>
        <w:tab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zh</w:t>
        <w:tab/>
        <w:tab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xt</w:t>
        <w:tab/>
        <w:tab/>
        <w:t>Do no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c</w:t>
        <w:tab/>
        <w:tab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adme</w:t>
        <w:tab/>
        <w:tab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lany can only go one level deep into an archive file (IE: if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several .zip files itself, plany will behave er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raversing the directories and archives, you will then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listing out the different files.  On this scre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men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' or Left Arrow:  Go lef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' or Down Arrow:  Go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or Right Arrow: Go righ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' or Up Arrow   : Go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' - Play current song; if user has selected a play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with this song.  If a play list exists, and this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n the play list, then play this song,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songs on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ong happens to be a member of an arch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extracted into /tmp/plany.tmp/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layed.  The currently-playing should always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-Add this song to the playlist, and advan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ng already in playlist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' - Save all songs and ratings to $HOME/.plany.db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one when the user exit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!' - Sort by basename of the files. (shift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@' - Sort by full pathname of the files. (shift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' - Stop songs from playing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~' - Switch to the bottom window.  Any keys pressed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~ are passed through to the so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keys (those which generate signals)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Rate this song 0-9 (zero-based scale of 1-10) :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ngs are saved when the user exits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aded whenever the softwar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  Stop play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   Stop playing this song, and advance to next song in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'   Perform a substring search (* not a regular expression searc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file's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entries: SUFFIX and PLAYER.  A SUFFIX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ll plany how to treat certain files when scann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 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=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 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=tar tf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=tar xf "%s" "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%s gets replaced by the filename, and, in the case o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e secong %s gets replaced by the name of the fil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rchive.  That's all there is to adding suppor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 Notice:  There must be a way to extract fil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names, from the archive, or else the files will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n cases where this is not possible, I have used awk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0   string  M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playmidi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080 string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gmod -z -s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teresting thing here is the TEST line.  This tells plan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file once it is, if needed, extracted. 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to seek to in the file.  Next, the word "string"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ypes will be added on an as-needed basis), and then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at that location to be considered a fil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n the MOD example, the letters "M.K." must be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080 in the file for plany to consider it a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est is shown, I will continue to add features and/or fix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if more types are added, please email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cfg file.  Currently, mine is tailored around a GUS board. 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tribute other .cfg files that are more specific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in future versions if someone will e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..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:  The user can either pass the name of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ly scan, or the option "-d" (and only -d).  Passing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s plany to display all files that are currently in i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canning the hard drive.  Whenever a user exits pl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were presented are automatically mer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The database file is $HOME/.plany.db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-edited.  The first character on each line is the rating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ull pathname to reac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ciswgrx@gsusgi2.gsu.edu if have suggestions o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a bug. (I am sure that there are several bugs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Reynolds (AKA J.J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