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id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/assign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_tablerefersizeOIxaIsNM.assign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dentifiermodule last_modifiednamesummarydescriptionsee_alsoinheritdiagnosticsdefaultsbugsOIxNM.assign.S.initialiseRICdateOIx,}N_executenOIx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The execution of an assign object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ab/>
        <w:t>1) Evaluate &lt;-value if this is a functi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ab/>
        <w:t>2) `var -&gt;assign' the &lt;-var with the result of 1).nnnnnsNV.assign.valueOIxNV.assign.valueRIOIx,}ANscopenOIxpScope of the assignment.  See `var -&gt;assign' for the interpre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scope names.  The default is `local'.nnnXuCnumber</w:t>
        <w:tab/>
        <w:t>valueO</w:t>
        <w:tab/>
        <w:t>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