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6 to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 set_in_colour had a little problem that crashed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ll occurances of ``inline'' to ``in_line'' for not-strictly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ompiles.  (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utgoing private mail not read by recipient used to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agreed to their copy being delet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