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5317397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8972430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68260214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5998071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776159062"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945760078"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