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564833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369133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