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52610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3471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23678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92486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39590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10589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65337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8828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17840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464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97182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