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4516200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49244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