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hree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\ref modules "'modules'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fered to as a \ref memgroup "'member groups'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ref cmdpage "pages" there is a third grouping mechanism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subpaging "subpa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ment is the name or title of the group as it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n 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mselve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doxygen to enforce unique labels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mddefgroup "\\defgrou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 group has been defined already, then it silently mer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cumentation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&lt;label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dditional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restriction is in place to avoid ambiguous linking target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e group whose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"priority": e.g. An explicit \ref cmdingroup "\\ingroup"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cit grouping definition via &lt;code&gt;\@{&lt;/code&gt; &lt;code&gt;\@}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grouping definitions with the same priority trigger a w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ne definition was for a member without any explicit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uts VarInA into group A and silently re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 for IntegerVariable by putting it into group Int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ref "\\ref" command can be used to refer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\\ref command should be group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custom link name, you can put the name of the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fter the label, as shown by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ref group_label "link"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bpaging Sub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rouped into pages using the \ref cmdpage "\\p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subpage "\\mainpage" commands. Normally,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list of pages, where the "main" page is the first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ing structure using the approach de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modules "modules" it is often more natural and conviene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ructure to the pages using the \ref cmdsubpage "\\sub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ge A the \\subpage command adds a link to another page B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makes page B a subpage of A. This has the effe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oups GA and GB, where GB is part of GA, page A is put in group 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B is put in group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