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network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here is due to be replaced by networking.doc, o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networ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odule offers classes to make network programm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able. Essentially, there are three sets of classes, fir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lasses like \l QSocket, \l QServerSocket, \l QDns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work in a portable way with TCP/IP socket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asses like \l QNetworkProtocol, \l QNetwork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 library, which provide an abstract layer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and \c QUrlOperator which operates on su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Finally the third set of network classes are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specifically \c QUrl and \c QUrlInfo which do URL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lasses (\l QSocket, \l QServerSocket, \l QDn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tp, etc.) are included in Qt's "network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cket classes are not directly related to the QNetwork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Socket should and will be used for implemen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which are directly related to the QNetwork class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QFtp class (which implements the FTP protocol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s. But QSockets don't need to be used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e.g. QLocalFs (which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ystem as network protocol) uses QDir and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. Using QNetworkProtocols you can implement ever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a hierarchical structure and can be accessed using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, for example, a protocol which can read pictur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amera using a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orking Network Protocol independently with QUrlOperator and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easy to just use existing network protoco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e on URLs. For example, downloading a file from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ocal filesystem can be done with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copy( "ftp://ftp.trolltech.com/qt/source/qt-2.1.0.tar.gz", "file:/tmp"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! Of course an implementation of the FTP protocol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and registered for doing that. More informa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things like creating directories, remov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, etc. For example, to create a folder on a privat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ftp://username:password@host.domain.no/home/use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mkdir( "New Director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available operations, look at the \c QUrlOper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tworking works asynchronously, the function cal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normally return before the ope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is means that the function cannot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 or success. Instead, the return value alway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\c QNetworkOperation, and this objec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bou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c QNetworkOperation has a method which retur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peration. Using this you can find ou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 any time. The object also makes availabl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ed to the \c QUrlOperator method, the type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ore information. For more details se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UrlOperator emits signals to inform you about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. As you can call many methods which operate on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's URL, it queues up all the operations. So you ca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ration the \c QUrlOperator just processed. Clear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which operation just took place, so each signal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\c QNetworkOperation objec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ocessed and which caused the signal to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erations send a \c start() signal at the beginnin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ense), and some of them send some signa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All operations send a \c finished() signal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To find that out if an operation finished successfu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 QNetworkOperation pointer you got with the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If \c QNetworkOperation::state() equal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Done the operation finished successfully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::StFailed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 slot which you migh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UrlOperator::finished( QNetworkOperation *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OperationFinished( QNetworkOperation *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op-&gt;operation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QNetworkProtocol::OpMk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create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Successfully created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ome operations send other signals too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list children operation as an example (e.g. rea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TP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lass::MyClass() : QObject(), op( "ftp://ftp.trolltech.com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newChildren( const QValueList&lt;QUrlInfo&gt; &amp;,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InsertEntries( const QValueList&lt;QUrlInfo&gt; &amp;, QNetworkOperation 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start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Start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finished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Finished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InsertEntries( const QValueList&lt;QUrlInfo&gt; &amp;info,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UrlInfo&gt;::ConstIterator it = info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 != info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QUrlInfo &amp;inf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bug( "Name: %s, Size: %d, Last Modifi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.name().latin1(), inf.size(), inf.lastModified()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Start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"Start reading '%s'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Finished( QNetworkOperation *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-&gt;operation() == QNetworkProtocol::OpListChildre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eration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read '%s'! Following error occurr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.toString().latin1(), operation-&gt;protocolDetail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Finished reading '%s'!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demonstrate now how to use the \c QUrlOperator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s. The network extension also contains usefu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your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 provides a base class fo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protocols and an architecture for the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de-registration of network protocols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you don't need to care about asynchronous programm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hides this and does all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e} It is difficult to design a base class for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ful for all network protocols. The architectu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designed to work with all kinds of hierarchica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ilesystems. So everything which can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nd accessed via URLs,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 and easily used in Qt. This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network protocol create a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will use this network protoco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it. So you should reimplement following protec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ListChildre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MkDir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mov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nam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Ge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Pu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reimplementing these methods: You always get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c QNetworkOperation as argument. This pointer hol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operation in the current state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uch an operation, set the state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InProgress. If you finished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et the state to \c QNetworkProtocol::StDo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\c QNetworkProtocol::StFailed if an error occur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you must set an error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NetworkOperation::setErrorCode()}) and if you know 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n error message) you can also set this message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(see \c{QNetworkOperation::setProtocolDetail()}). Al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levant information (type, arguments, etc.)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the \c QNetworkOperation pointer.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guments you can get and set look at \c{QNetworkOperatio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implement an operation function, it's very important to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ignals at the correct time: In general always em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at the end of an operation (when you eith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cessing the operation or an error occurred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on as argument. The whole network architecture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rrectly emitted \c finished() signals! Then there a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ignals which are specific t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start() just before starting to list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ren() when new children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createdDirectory() after the directory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() (or newChildren()) after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(since a new directory is a new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removed() after a child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itemChanged() after a child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() each time new data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new data has been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data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written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 the whole data when this operation is call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ed not to write the whole data at once, bu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by step to avoid blocking the GUI. Do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rementally also means that progress can be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always emit the \c finished() signal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se signals' arguments look at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ich \c QNetworkOperation arguments you can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set in whi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he URL on which you should work,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url() method which returns a pointer to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Using that you can get the path, host, name fil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directory which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moved. Normally this is a relative n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could be absolute. Use QUrl( op-&gt;arg( 0 ) ).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1 ) contains the nam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hich should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n which the data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rawArg( 1 ) contains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stored in \c QNetworkOperation::arg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: If you reimplement an operation function, you must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signals and at the end you must \e always emit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signal, regardless of success or failure. Al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tate of the \c QNetworkOperation during process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et and set \c QNetworkOperation arguments a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ccur that the network protocol you implement on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se operations. In such cases, simply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are supported by the protocol. Additional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operations you support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NetworkProtocol::supportedOperation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this method return an \c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ructed by OR-ing together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 operations) of the following enum (of \c QNetworkProtoc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List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protocol supports listing children and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r implementation of \c supportedOperations() sh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pListChildren | OpR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you must rei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QNetworkProtocol::checkConnectio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ust return TRUE, if the connection is up and okay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protocol can be done). If the connection is not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and start to try opening it. If you canno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all (e.g. because the host is not found), emit a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set an error code and the \c QNetworkProtocol::StFaile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NetworkOperation pointer you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ver need to check before doing an operation yoursel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okay. The network architecture does th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uses \c checkConnection() to see if an operat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t, it tries it again and again for some time, only c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unction if the connection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a network protocol with a QUrlOperator (and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QFileDialog), you must regist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mplementation. This can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etworkProtocol::registerNetworkProtocol( "myprot", new QNetworkProtocolFactory&lt;MyProtocol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c MyProtocol would be a class you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(derived from \c QNetworkProtocol)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ould be "myprot". So to use it, you w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myprot://host/pat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listChildr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example of a network protocol implementatio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implementation of QLocalFs. The network exten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xample implementation of a networ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important for both implementing ne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for and using them (through \c QUrl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an operation has been finished the networ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Operator emits the \c finished() signal. This has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processed \c QNetworkOperation. If the st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\c QNetworkProtocol::StFailed, the opera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nformation about this error. The following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c QNetwork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rror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No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URL you are operating 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known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re is no protocol implementation available fo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RL you are operating on (e.g. if the protocol is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 http implementation has be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operation is not suppor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arse error of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ogin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You needed to login but the username or password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HostNot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specified host (in the URL)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ist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Mk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en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mov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nam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getting (retriev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putting (upload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FileNot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file which is needed by the operation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ermission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ermission for doing the operation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errorCode() returns one of these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different one if you use your an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defines additiona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protocolDetails() may also return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rror message then which might be suitable for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mplement your own network protocol, you must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ch occurred. First you always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\c QNetworkOperation which is being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This is done us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::operationInProgress(), which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etwork operation or 0 if no operation is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n error occurred and you need to handle it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InProgress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ErrorCode( error_code_of_your_err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ProtocolDetails( detail ); //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 finished( operationInProgress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The connection to the \c QUrlOperator and so 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Additionally, if the error was really bad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tions can be done in the current state (e.g.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found), call \c QNetworkProtocol::clearOperationStack()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mitting \c finish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you should use one of the predefined error codes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. If this is not possible, you can add own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 are just normal \c{int}s. Just be careful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doesn't conflict with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o look at is in qt/examples/network/ftp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mplementation of a fairly complete FTP cli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loading and downloading files, making director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 using \c QUrl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like to look at QFtp (in qt/src/network/qftp.cpp)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qt/examples/network/networkprotocol/nntp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