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$Id: qt/misc.doc   3.3.8   edited Jan 16 13:52 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Miscellaneous documentation that doesn't fit anywhere 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Copyright (C) 1992-2007 Trolltech ASA.  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is part of the Qt GUI Toolk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may be distributed under the terms of the Q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as defined by Trolltech ASA of Norway and appearing in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.QPL included in the packaging of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may be distributed and/or modified under the term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GNU General Public License version 2 as published by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Foundation and appearing in the file LICENSE.GPL includ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packaging of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es holding valid Qt Enterprise Edition or Qt Professional E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s may use this file in accordance with the Qt Commercial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Agreement provided with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is provided AS IS with NO WARRANTY OF ANY KIND, INCLU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WARRANTY OF DESIGN, MERCHANTABILITY AND FITNESS FOR A PARTICULAR PURP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pricing.html or email sales@trolltech.com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  information about Qt Commercial License Agree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qpl/ for QPL licensing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gpl/ for GPL licensing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Contact info@trolltech.com if any conditions of this licensing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not clear to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commonproblem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Brief Technical FAQ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document describes how to use more than one Qt version on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hine and how to use Qt on X11 without a window manager. In ad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explains the most common source of link errors with Q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frequently asked questions can be foun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developer/faqs/ FAQ index\endlink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\link http://www.trolltech.com/developer/faqs/technical.html Technical FAQ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\link #linkerror Link error, complaining about a lack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t&gt;vtbl&lt;/tt&gt;, &lt;tt&gt;_vtbl&lt;/tt&gt;, &lt;tt&gt;__vtbl&lt;/tt&gt; or similar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\link #diffver Using different versions of Qt on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hine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i \link #qtbin Developers building for a single version of Qt on Unix - Qt binary packages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i \link #qtsrc Developers building for two versions of Qt on Unix - Qt sources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\link #nowinman Using Qt on X11 without a window manager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\link distributingqt.html Distributing Qt Applications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link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Link error, complaining about a lack of \c vtbl, \c _vtbl, \c __vtbl or simi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ndicates that you've included the Q_OBJECT macro in a 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laration and probably also run the moc, but forgot to link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c-generated object code into your executable. See \link moc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the Meta Object Compiler\endlink for details on how to use mo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diff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Using different versions of Qt on the same mach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programs need the following components of a Qt distribu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t&gt;Header files - Compile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Programmers need to include the Qt header files.  The Qt header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usually located in the \c include subdirectory of Qt distrib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re must be taken to include the header files of the relevant relea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. Those with a command-line compiler will typically use options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{/I%QTDIR%\include} or \c{-I"$QTDIR"/include} provided \c QTDIR specif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elevant release of Q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t&gt;Meta Object Compiler and other tools - Compile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Programmers need to run \e moc and other tools such as \e uic.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ols are usually located in the \c bin subdirectory of Qt distrib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ther run \c "$QTDIR"/bin/moc and \c "$QTDIR"/bin/uic or add \c "$QTDIR"/b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your \c PATH and run \c moc and \c uic. If you use \c qmak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ropriate lines will be added to your Makefiles so that \e uic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 moc will be executed as requi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t&gt;Static or shared libraries - Link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Programmers need to link with the Qt static or shared libraries. The Q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braries are usually located in the \c lib subdirectory of Qt distrib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re must be taken to link with the libraries of the relevant relea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.  Those with a command-line compiler will typically use options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{/L%QTDIR%\lib\qt.lib} or \c{-L"$QTDIR"/lib} \c -lqt provided \c QTD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es the relevant release of Q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t&gt;Shared libraries - Run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Users of programs linked with shared Qt libraries need thes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ared libraries to run these programs.  The Qt libraries are usu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cated in the \c lib subdirectory of Qt distributions.  Shared libra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made available to programs in places such as \c{C:\windows\system}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s platforms, directories listed in file \c /etc/ld.so.conf on Linu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ndard \c lib directories on Unix, or directories listed in enviro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riables \c LD_LIBRARY_PATH, \c SHLIB_PATH, or \c LIBPATH on various Un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avours.  Make the relevant Qt libraries available using one of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chanis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d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distributions consist of different files needed at compile ti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k time, or run time. Trolltech distributes Qt in the form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rce package that contain all these files once they have been bui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vendors distribute Qt in the form of binary packages. Binary pack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ually consist of two par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shared libraries in the run time package, usually called \c qt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header files, static libraries, the moc and other tools in the developers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it, usually called \c qt3-dev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pending on how you are using Qt, you need to make specific part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t distribution available to your programs.  Typical situatio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bed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qtb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2 Developers building for a single version of Qt on Unix - Qt binary pack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build programs with a single version of Qt, but you still n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run programs linked with another version of Qt.  You are typi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Linux developer who builds programs for Qt 3.x on a KDE desktop ba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Qt 2.x.  Qt packages are usually split into a shared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ckage with a name like \c qt and a developer package with a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ke \c qt-dev.  You will need the appropriate packag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o build programs you will need the header files, the librari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oc and other tools from Qt 3.x. They are included in the develo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ckage of Qt 3.x (\c qt3-dev or simila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o run programs you will need the shared libraries of Qt 3.x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2.x.  They are included in the regular packages of Qt 3.x (\c qt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similar) and Qt 2.x (\c qt2 or simila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ust install the packages, \c qt2, \c qt3, and \c qt3-dev. You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ed to set the environment variable \c QTDIR to point to Qt 3.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qtsr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2 Developers building for two versions of Qt on Unix - Qt sour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build and run programs for Qt 2.x and Qt 3.x. You will ne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he header files, the libraries, the moc and other tools from Qt 3.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Qt 2.x to build program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he shared libraries of Qt 3.x and Qt 2.x to run progr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 the source distributions of both Qt 2.x and Qt 3.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Install and build Qt 2.x and Qt 3.x, usually in \c /opt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/usr/local. In the case of \c /op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d /o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gunzip -c \c qt-x11-2.3.1.tar.gz | tar xf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d qt-2.3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setenv QTDIR /opt/qt-2.3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onfigure [option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d /o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gunzip -c qt-x11-free-3.0.0.tar.gz | tar xf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d qt-3.0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setenv QTDIR /opt/qt-3.0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onfigure [option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Make shared libraries available to programs at run time. E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 both \c /opt/qt-2.3.1/lib and \c /opt/qt-3.0.0/lib to your enviro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riable \c LD_LIBRARY_PATH or file \c /etc/ld.so.conf or whataver mechanis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're using, or make links to the libraries in a standard directory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/usr/local/lib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d /usr/local/li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 -s /opt/qt-2.3.1/lib/libqt.so.2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 -s /opt/qt-2.3.1/lib/libqt-mt.so.2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 -s /opt/qt-2.3.1/lib/libqutil.so.1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 -s /opt/qt-3.0.0/lib/libqt.so.3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 -s /opt/qt-3.0.0/lib/libqui.so.1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develop with Qt 2.x u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env QTDIR /opt/qt-2.3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env PATH ${QTDIR}/bin:${PA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develop with Qt 3.x u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env QTDIR /opt/qt-3.0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env PATH ${QTDIR}/bin:${PA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ting \c QTDIR ensures that the proper resources are used, such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cumentation appropriate to the version of Qt you're using. 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Makfiles may refer to \c "$QTDIR"/include and \c "$QTDIR"/lib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ude the proper header files and link with the proper librar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ting the \c PATH ensures that the proper version of moc and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ols is being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nowinm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Using Qt on X11 without a window mana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using Qt without a window manager on Unix/X11, you will 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kely experience focus problems. Without a window manager, ther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 focus handling on X11, and no concept of an activ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ther. If you want your application to work in such an environme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have to explicitly mark a window as active \e after showing i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Window-&gt;show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Window-&gt;setActiveWindow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setActiveWindow() won't work if the widget does not bec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hysically visible during this event cycle. However, without a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ager running, this is guaranteed to happen. For the curious read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ActiveWindow() emulates a window manager by explicitly set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 Input Focus to a widget's top level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bughowto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How to Report A Bu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think you have found a bug in Qt, we would like to h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ut it so that we can fix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fore reporting a bug, please check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commonproblems.html Brief Technical FAQ\endlink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developer/faqs/ FAQs\endlink,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platforms/ Platform Notes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our web site to see if the issue is already kn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ways include the following information in your bug repor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he name and version number of your compi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he name and version number of your operating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he version of Qt you are using, and what configure options it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iled wi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problem you are reporting is only at visible run-time, tr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ate a small test program that shows the problem when run.  Ofte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ch a program can be created with some minor changes to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many example programs in the \c{qt/examples} 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ease send the bug repor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mailto:qt-bugs@trolltech.com qt-bugs@trolltech.com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license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Qt Open Source Edition License Agre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t Open Source Edition is distributed under the Q Public License (QPL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allows free use of Qt Open Source Edition for running software develop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s, and free use of Qt Open Source Edition for development of free and open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. There is \link http://www.trolltech.com/qpl/ more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ut the QPL\endlink at the Trolltech web si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the Qt/Embedded Open Source Edition is &lt;b&gt;not&lt;/b&gt; distrib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the QPL, but under the \link gpl.html GNU General Publ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(GPL)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development non-free/proprietary software, the Qt Profess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dition is available. It has a normal commercial library license,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ne of the special restrictions of the QPL or the GP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sion 1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(C) 1999-2007 Trolltech ASA, Norway.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ryone is permitted to copy and distribute this license doc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intent of this license is to establish freedom to share and chang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 regulated by this license under the open source mod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 applies to any software containing a notice plac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holder saying that it may be distributed under the te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 Public License version 1.0.  Such software is herein referred to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ftware.  This license covers modification and distribu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, use of third-party application programs based on the Softwar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development of free software which uses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3 align="center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Granted Righ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 You are granted the non-exclusive rights set forth in this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rovided you agree to and comply with any and all conditions i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icense.  Whole or partial distribution of the Software, or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tems that link with the Software, in any form signifies acceptanc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 You may copy and distribute the Software in unmodified form provi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at the entire package, including - but not restricted to - copyrigh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rademark notices and disclaimers, as released by the initial develo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f the Software, is distribu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 You may make modifications to the Software and distribute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odifications, in a form that is separate from the Software,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atches. The following restrictions apply to modifica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. Modifications must not alter or remove any copyright notice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. When modifications to the Software are released under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icense, a non-exclusive royalty-free right is grant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itial developer of the Software to distribute your mod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 future versions of the Software provided such versions rem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vailable under these terms in addition to any other license(s)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initial develop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 You may distribute machine-executable forms of the Softwar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achine-executable forms of modified versions of the Software, provi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at you meet these restric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. You must include this license document in the distribu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. You must ensure that all recipients of the machine-executable fo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re also able to receive the complete machine-readable source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o the distributed Software, including all modifications,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ny charge beyond the costs of data transfer, and place promin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otices in the distribution explaining th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. You must ensure that all modifications includ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achine-executable forms are available under the terms o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. You may use the original or modified versions of the Softwar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mpile, link and run application programs legally developed by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r by oth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. You may develop application programs, reusable components and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oftware items that link with the original or modified version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oftware.  These items, when distributed, are subject to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uire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. You must ensure that all recipients of machine-executable fo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se items are also able to receive and use the comp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achine-readable source code to the items without any char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eyond the costs of data trans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. You must explicitly license all recipients of your items to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nd re-distribute original and modified versions of the item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oth machine-executable and source code forms. The recipients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e able to do so without any charges whatsoever, and they mus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ble to re-distribute to anyone they cho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. If the items are not available to the general public,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itial developer of the Software requests a copy of the item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n you must supply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3 align="center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Limitations of Lia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no event shall the initial developers or copyright holders be l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any damages whatsoever, including - but not restricted to - l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venue or profits or other direct, indirect, special, incidental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equential damages, even if they have been advised of the poss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such damages, except to the extent invariable law, if any, provi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w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3 align="center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   No Warra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ftware and this license document are provided AS IS with NO WARRA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ANY KIND, INCLUDING THE WARRANTY OF DESIGN, MERCHANTABILITY AND FITN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A PARTICULAR PURP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3 align="center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hoice of La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 is governed by the Laws of Norway. Disputes shall be sett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Oslo City Cou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gpl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GNU General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t GUI Toolkit is Copyright (C) 1994-2007 Trolltech AS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t Open Source Edition and the Qt/Embedded Open Source Edition are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the GPL. The Qt Open Source Edition (for Unix/X11) is also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the \link license.html QPL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ay use, distribute and copy the Qt GUI Toolkit under the te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NU General Public License version 2, which is displayed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GNU GENERAL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Version 2, June 19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(C) 1989, 1991 Free Software Foundation, In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51 Franklin Steet, Fifth Floor, Boston, MA 02110-1301, US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ryone is permitted to copy and distribute verbatim cop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is license document, but changing it is not allow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Pream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licenses for most software are designed to take away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eedom to share and change it.  By contrast, the GNU General Publ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is intended to guarantee your freedom to share and change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--to make sure the software is free for all its users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al Public License applies to most of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undation's software and to any other program whose authors commi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it.  (Some other Free Software Foundation software is cover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GNU Library General Public License instead.)  You can apply i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programs,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hen we speak of free software, we are referring to freedom,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ce.  Our General Public Licenses are designed to make sure that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the freedom to distribute copies of free software (and charg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ervice if you wish), that you receive source code or can ge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want it, that you can change the software or use pieces of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new free programs; and that you know you can do these th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o protect your rights, we need to make restrictions that forb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one to deny you these rights or to ask you to surrender the righ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restrictions translate to certain responsibilities for you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copies of the software, or if you modify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r example, if you distribute copies of such a program, whe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tis or for a fee, you must give the recipients all the right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have.  You must make sure that they, too, receive or can ge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rce code.  And you must show them these terms so they know the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igh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e protect your rights with two steps: (1) copyright the software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2) offer you this license which gives you legal permission to cop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and/or modify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lso, for each author's protection and ours, we want to make cer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everyone understands that there is no warranty for this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.  If the software is modified by someone else and passed on,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nt its recipients to know that what they have is not the original,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any problems introduced by others will not reflect on the orig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thors' reput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inally, any free program is threatened constantly by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tents.  We wish to avoid the danger that redistributors of a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will individually obtain patent licenses, in effect mak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proprietary.  To prevent this, we have made it clear that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tent must be licensed for everyone's free use or not licensed at 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precise terms and conditions for copying, distribut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ification fol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GNU GENERAL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ERMS AND CONDITIONS FOR COPYING, DISTRIBUTION AND MOD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0. This License applies to any program or other work which conta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notice placed by the copyright holder saying it may be distrib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the terms of this General Public License.  The "Program", belo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fers to any such program or work, and a "work based on the Program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ans either the Program or any derivative work under copyright law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is to say, a work containing the Program or a portion of i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ther verbatim or with modifications and/or translated into an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nguage.  (Hereinafter, translation is included without limitation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erm "modification".)  Each licensee is addressed as "you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tivities other than copying, distribution and modification ar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vered by this License; they are outside its scope.  The ac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unning the Program is not restricted, and the output from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covered only if its contents constitute a work based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(independent of having been made by running the Program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ther that is true depends on what the Program do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. You may copy and distribute verbatim copies of the Program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rce code as you receive it, in any medium, provided that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picuously and appropriately publish on each copy an appropri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notice and disclaimer of warranty; keep intact all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ices that refer to this License and to the absence of any warrant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give any other recipients of the Program a copy of this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ong with the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ay charge a fee for the physical act of transferring a copy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ay at your option offer warranty protection in exchange for a fe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2. You may modify your copy or copies of the Program or any por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it, thus forming a work based on the Program, and copy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such modifications or work under the terms of Section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ve, provided that you also meet all of these condi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) You must cause the modified files to carry prominent not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ating that you changed the files and the date of any chan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) You must cause any work that you distribute or publish, that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hole or in part contains or is derived from the Program or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art thereof, to be licensed as a whole at no charge to all thi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arties under the terms of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) If the modified program normally reads commands interactiv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hen run, you must cause it, when started running for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teractive use in the most ordinary way, to print or display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nouncement including an appropriate copyright notice an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ice that there is no warranty (or else, saying that you prov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 warranty) and that users may redistribute the program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se conditions, and telling the user how to view a copy o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icense.  (Exception: if the Program itself is interactive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oes not normally print such an announcement, your work based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Program is not required to print an announcement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requirements apply to the modified work as a whole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entifiable sections of that work are not derived from the Progra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can be reasonably considered independent and separate work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mselves, then this License, and its terms, do not apply to th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ions when you distribute them as separate works.  But when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the same sections as part of a whole which is a work ba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the Program, the distribution of the whole must be on the te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, whose permissions for other licensees exten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tire whole, and thus to each and every part regardless of who wrote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us, it is not the intent of this section to claim rights or con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rights to work written entirely by you; rather, the intent i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ercise the right to control the distribution of derivativ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lective works based on the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addition, mere aggregation of another work not based on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the Program (or with a work based on the Program) on a volum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storage or distribution medium does not bring the other work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cope of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3. You may copy and distribute the Program (or a work based on i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Section 2) in object code or executable form under the te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ions 1 and 2 above provided that you also do one of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) Accompany it with the complete corresponding machine-read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ource code, which must be distributed under the terms of Se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 and 2 above on a medium customarily used for software interchange; 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) Accompany it with a written offer, valid for at least th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years, to give any third party, for a charge no more than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st of physically performing source distribution, a comp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achine-readable copy of the corresponding source code,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istributed under the terms of Sections 1 and 2 above on a medi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ustomarily used for software interchange; 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) Accompany it with the information you received as to the o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o distribute corresponding source code.  (This alternativ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llowed only for noncommercial distribution and only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ceived the program in object code or executable form with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 offer, in accord with Subsection b above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urce code for a work means the preferred form of the work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ing modifications to it.  For an executable work, complete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de means all the source code for all modules it contains, plus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sociated interface definition files, plus the scripts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rol compilation and installation of the executable.  However,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al exception, the source code distributed need not inclu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thing that is normally distributed (in either source or bin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) with the major components (compiler, kernel, and so on)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ting system on which the executable runs, unless that compon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self accompanies the execu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distribution of executable or object code is made by off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ess to copy from a designated place, then offering equival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ess to copy the source code from the same place counts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ion of the source code, even though third parties ar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elled to copy the source along with the object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4. You may not copy, modify, sublicense, or distribute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cept as expressly provided under this License.  Any attem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wise to copy, modify, sublicense or distribute the Program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id, and will automatically terminate your rights under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wever, parties who have received copies, or rights, from you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 will not have their licenses terminated so long as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ties remain in full complia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5. You are not required to accept this License, since you hav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gned it.  However, nothing else grants you permission to modify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the Program or its derivative works.  These actio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hibited by law if you do not accept this License.  Therefore,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ifying or distributing the Program (or any work based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), you indicate your acceptance of this License to do so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its terms and conditions for copying, distributing or modif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rogram or works based on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6. Each time you redistribute the Program (or any work based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), the recipient automatically receives a license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iginal licensor to copy, distribute or modify the Program subjec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terms and conditions.  You may not impose any fur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trictions on the recipients' exercise of the rights granted here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are not responsible for enforcing compliance by third parti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7. If, as a consequence of a court judgment or allegation of pat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fringement or for any other reason (not limited to patent issues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ditions are imposed on you (whether by court order, agreement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wise) that contradict the conditions of this License, they do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cuse you from the conditions of this License.  If you can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so as to satisfy simultaneously your obligations under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and any other pertinent obligations, then as a consequence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y not distribute the Program at all.  For example, if a pat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would not permit royalty-free redistribution of the Program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those who receive copies directly or indirectly through you,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nly way you could satisfy both it and this License would b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frain entirely from distribution of the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any portion of this section is held invalid or unenforceable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 particular circumstance, the balance of the section is intend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y and the section as a whole is intended to apply in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ircumstan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is not the purpose of this section to induce you to infringe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tents or other property right claims or to contest validity of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ch claims; this section has the sole purpose of protec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grity of the free software distribution system, which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lemented by public license practices.  Many people have ma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ous contributions to the wide range of software distrib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rough that system in reliance on consistent application of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; it is up to the author/donor to decide if he or she is wi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distribute software through any other system and a licensee can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ose that cho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ection is intended to make thoroughly clear what is believ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a consequence of the rest of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8. If the distribution and/or use of the Program is restrict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rtain countries either by patents or by copyrighted interfaces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iginal copyright holder who places the Program under this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y add an explicit geographical distribution limitation exclu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ose countries, so that distribution is permitted only in or am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untries not thus excluded.  In such case, this License incorpor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imitation as if written in the body of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9. The Free Software Foundation may publish revised and/or new ver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General Public License from time to time.  Such new versions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similar in spirit to the present version, but may differ in detai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ress new problems or concer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ch version is given a distinguishing version number.  If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es a version number of this License which applies to it and "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ter version", you have the option of following the terms and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ther of that version or of any later version published by the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 Foundation.  If the Program does not specify a version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, you may choose any version ever published by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und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0. If you wish to incorporate parts of the Program into other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s whose distribution conditions are different, write to the aut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sk for permission.  For software which is copyrighted by the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 Foundation, write to the Free Software Foundation; we someti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e exceptions for this.  Our decision will be guided by the two go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preserving the free status of all derivatives of our free softwar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promoting the sharing and reuse of software gener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NO WARRA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1. BECAUSE THE PROGRAM IS LICENSED FREE OF CHARGE, THERE IS NO WARRA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E PROGRAM, TO THE EXTENT PERMITTED BY APPLICABLE LAW.  EXCEPT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WISE STATED IN WRITING THE COPYRIGHT HOLDERS AND/OR OTHER PAR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VIDE THE PROGRAM "AS IS" WITHOUT WARRANTY OF ANY KIND, EITHER EXPRES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IMPLIED, INCLUDING, BUT NOT LIMITED TO, THE IMPLIED WARRANTI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RCHANTABILITY AND FITNESS FOR A PARTICULAR PURPOSE.  THE ENTIRE RISK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QUALITY AND PERFORMANCE OF THE PROGRAM IS WITH YOU.  SHOUL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PROVE DEFECTIVE, YOU ASSUME THE COST OF ALL NECESSARY SERVIC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PAIR OR CORR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2. IN NO EVENT UNLESS REQUIRED BY APPLICABLE LAW OR AGREED TO IN WR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ANY COPYRIGHT HOLDER, OR ANY OTHER PARTY WHO MAY MODIFY AND/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DISTRIBUTE THE PROGRAM AS PERMITTED ABOVE, BE LIABLE TO YOU FOR DAMAG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UDING ANY GENERAL, SPECIAL, INCIDENTAL OR CONSEQUENTIAL DAMAGES ARI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T OF THE USE OR INABILITY TO USE THE PROGRAM (INCLUDING BUT NOT LIMI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LOSS OF DATA OR DATA BEING RENDERED INACCURATE OR LOSSES SUSTAIN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OR THIRD PARTIES OR A FAILURE OF THE PROGRAM TO OPERATE WITH ANY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S), EVEN IF SUCH HOLDER OR OTHER PARTY HAS BEEN ADVISED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SIBILITY OF SUCH DAM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END OF TERMS AND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ppendix: How to Apply These Terms to Your New Progr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f you develop a new program, and you want it to be of the grea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sible use to the public, the best way to achieve this is to mak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ee software which everyone can redistribute and change under these ter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o do so, attach the following notices to the program.  It is saf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ttach them to the start of each source file to most effectiv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vey the exclusion of warranty; and each file should have at le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"copyright" line and a pointer to where the full notice is f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one line to give the program's name and a brief idea of what it does.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pyright (C) 19yy  &lt;name of autho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program is free software; you can redistribute it and/or mod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t under the terms of the GNU General Public License as publish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Free Software Foundation; either version 2 of the License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(at your option) any later ver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program is distributed in the hope that it will be usefu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t WITHOUT ANY WARRANTY; without even the implied warrant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ERCHANTABILITY or FITNESS FOR A PARTICULAR PURPOSE.  Se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NU General Public License for more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You should have received a copy of the GNU General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long with this program; if not, write to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undation, Inc., 51 Franklin Steet, Fifth Flo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oston, MA 02110-1301, US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so add information on how to contact you by electronic and paper mai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program is interactive, make it output a short notice like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it starts in an interactive mo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nomovision version 69, Copyright (C) 19yy name of aut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nomovision comes with ABSOLUTELY NO WARRANTY; for details type `show w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is free software, and you are welcome to redistribut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nder certain conditions; type `show c'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hypothetical commands `show w' and `show c' should show the appropri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ts of the General Public License.  Of course, the commands you use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called something other than `show w' and `show c'; they could eve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use-clicks or menu items--whatever suits your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should also get your employer (if you work as a programmer) or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hool, if any, to sign a "copyright disclaimer" for the program,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cessary.  Here is a sample; alter the nam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Yoyodyne, Inc., hereby disclaims all copyright interest in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`Gnomovision' (which makes passes at compilers) written by James Hack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signature of Ty Coon&gt;, 1 April 19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y Coon, President of 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General Public License does not permit incorporating your program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prietary programs.  If your program is a subroutine library, you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ider it more useful to permit linking proprietary applications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brary.  If this is what you want to do, use the GNU Library 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blic License instead of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troll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Company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is an international software company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adquarters in Oslo, the capital of Norway, and with off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Brisbane, Australia, and Redwood City, Californi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r flagship product is \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ttp://www.trolltech.com/products/qt.html Qt\endlink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lti-platform C++ GUI toolkit. Qt enables you to build professiona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fficient, portable and maintainable GUI applications quickly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si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products/embedded/index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/Embedded\endlink, the embedded version of Qt, is designed to pow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days new generation of embedded computers and electronic consu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vices. On top of that, \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ttp://www.trolltech.com/products/qtopia/index.html Qtopia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vides a window system and application suite for handheld devi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Software that makes S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r motto expresses the vision behind our products. We design 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ducts to give our customers the feeling of "this is the 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things were always meant to be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know that it is crucial for our customers to have good tool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ing good software. Therefore, we do not compromise our demand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erior design and technical quality when we develop 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duc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is also known for providing top quality technical sup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our customers. At Trolltech, support inquiries are handl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st qualified developers and designers themsel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His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was founded in 1994. The core team of designers at Trollte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rted developing Qt in 1992, and the first commercial version of Qt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leased in 1995. Since then, Trolltech has experienced rapid growth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is currently used in thousands of successful commercial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velopment projects world wide. At Trolltech, we continously work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rove and expand Qt to ensure that it always represents the stat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t in usability, look and feel, performance, and stabil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more information, please visit the \link http://www.trolltech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website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Contact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able cellpadding=3 cellspacing=0 border="0" bgcolor="#E5E5E5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&lt;th colspan=6 valign="top" bgcolor="#a2c511"&gt;Email&lt;/th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\link mailto:info@trolltech.com &lt;strong&gt;info@trolltech.com&lt;/strong&gt;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\link mailto:sales@trolltech.com &lt;strong&gt;sales@trolltech.com&lt;/strong&gt;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General inquiries and questions. Please check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faq/ FAQ\endlink to see if your question is already answered there.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Inquires related to purchasing, pricing and availabilit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products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\link mailto:www@trolltech.com &lt;strong&gt;www@trolltech.com&lt;/strong&gt;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\link mailto:qt-bugs@trolltech.com &lt;strong&gt;qt-bugs@trolltech.com&lt;/strong&gt;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Comments about our web pages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 this address for bug reports; \e please read (the very shor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bughowto.html How to Report a Bug\endlink page \e fir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4 valign="top"&gt;Note that Trolltech us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mail-abuse.org/rbl/ RBL\endlink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ork-rss.mail-abuse.org/rss/ RSS\endlink databases to cut down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am. If your mail server is listed, you will regrettably not be ab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nd us mail. The \link http://www.mail-abuse.org/tsi/ MAPS TSI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ges provide information about how to secure your serv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d&gt;&lt;td &gt;&lt;br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 bgcolor="#ffffff"&gt;&lt;td bgcolor="#ffffff" colspan="6"&gt;&lt;br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&lt;th colspan=6 valign="top" bgcolor="#a2c511"&gt;Norway Office&lt;/th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Telephone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Street/Mail Address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General inquiries: +47 21 60 48 00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3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 rowspan=3&gt; Sandakerveien 116&lt;br&gt; PO Box 4332 Nydalen&lt;br&gt; NO-0402 Oslo&lt;br&gt; Norway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Telefax&lt;/strong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All inquiries: +47 21 60 48 01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 bgcolor="#ffffff"&gt;&lt;td bgcolor="#ffffff" colspan="6"&gt;&lt;br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&lt;th colspan=6 valign="top" bgcolor="#a2c511"&gt;USA Office&lt;/th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Telephone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Street/Mail Address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General inquiries: (+1) 650-551-1676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3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 rowspan=3&gt; 555 Twin Dolphin Drive&lt;br&gt; Suite 280&lt;br&gt; Redwood City, CA 94065&lt;br&gt; USA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Telefax&lt;/strong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All inquiries: (+1) 650-551-1851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guibook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Books about GU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not a comprehensive list of books, there are many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oks worth buying. Here we mention just a few GUI/UI books that do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ather dust in our shel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C++ GUI Programming with Qt 3&lt;/b&gt; by Jasmin Blanchette and 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mmerfield, ISBN 0-13-124072-2. This is the Official Qt book writ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two veteran Trol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amazon.com/exec/obidos/ASIN/0131240722/trolltech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about it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The Design of Everyday Things&lt;/b&gt; by Donald Norma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BN 0-38526774-6, is one of the classics of human interface desig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rman shows how badly something as simple as a kitchen stove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igned, and everyone should read it who will design a dialog bo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rite an error message, or design just about anything else huma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posed to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385267746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fow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GUI Design Handbook&lt;/b&gt; by Susan Fowler, ISBN 0-07-059274-8, i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phabetical dictionary of widgets and other user interface elemen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comprehensive coverage of each.  Each chapter covers one wi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other element, contains the most important recommendation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intosh, Windows and Motif style guides, notes about comm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blems, comparison with other widgets that can serve som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me roles as this one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070592748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Macintosh Human Interface Guidelines&lt;/b&gt;, second edition, ISB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-201-62216-5, is worth buying for the \e {don't}s alone.  E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ough you're not writing Macintosh software, avoiding most of wha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vises against will produce more easily comprehensibl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ing what it tells you to \e do helps,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201622165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book is now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developer.apple.com/techpubs/mac/HIGuidelines/HIGuidelines-2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the web\endlink and there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developer.apple.com/techpubs/mac/HIGOS8Guide/thig-2.html Ma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S 8 addendum.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The Microsoft Windows User Experience&lt;/b&gt;, ISBN 1-55615-679-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Microsoft's look and feel Bible.  Indispensable for everyone wh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s customers that worship Microsoft, and it's quite good,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735605661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crosoft's guidelines are often available on the web, but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ccasionally been hidden in an impenetrable maze of javascrip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msdn.microsoft.com/library/en-us/dnwue/html/welcome.asp Try and see.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The Icon Book&lt;/b&gt; by William Horton, ISBN 0-471-59900-X,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haps the only thorough coverage of icons and icon use in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order for icons to be successful, people must be able to do f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ngs with them: decode, recognize, find and activate them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ok explains these goals from scratch and how to reach them, b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single icons and icon families.  Some 500 examples are scatt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roughout the text, generally in groups of four or f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47159900X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&lt;nobr&gt;Buying these books from&lt;/no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amazon.com/text/ Amazon.com.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books are made available in association with Amazon.com, 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vorite on-line bookstore.  Here is more information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subst/help/shipping-policy.html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azon.com's shipping options\endlink and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subst/help/desk.html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stomer service.\endlink When you buy a book by following one of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ks, Amazon.com gives about 15% of the purchase pric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amnesty.org Amnesty International.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license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Licenses for Code Used in Q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contains a little code that is not under the \link license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PL\endlink, the \link gpl.html GPL\endlink, or the Qt Commerc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Agreement, but rather under specific highly permiss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s from the original authors. This page lists the licenses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at code, names the authors, and links to the points where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gratefully acknowledges these and others contributio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.  We recommend that all programs that use Qt also acknowledge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ributions, and quote all these license statements in an append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documen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egalese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geometry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Window Geome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Overvi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Widget provides several functions that deal with a widget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ometry.  Some of these functions operate on the pure client ar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i.e. the window excluding the window frame), others includ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 frame. The differentiation is done in a way that cover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st common usage transparen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r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&lt;strong&gt;Including the window fram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x(), y(), frameGeometry(), pos() and mov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r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&lt;strong&gt;Excluding the window frame: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geometry(), width(), height(), rect() and siz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the distinction only matters for decorated top-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dgets. For all child widgets, the frame geometry is equal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dget's client geomet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diagram shows most of the functions in u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mg geometry.png Geometry dia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Unix/X11 peculiari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Unix/X11, a window does not have a frame until the window mana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orates it. This happens asynchronously at some point in time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ing show() and the first paint event the window receives: or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es not happen at all. Bear in mind that X11 is policy-free (oth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 it flexible). Thus you cannot make any safe assumption abo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oration frame your window will get. Basic rule: there's always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 who uses a window manager that breaks your assumption, and wh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complain to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rthermore, a toolkit cannot simply place windows on the screen.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can do is to send certain hints to the window manager. Th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ager, a separate process, may either obey, ignore or misunderst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m. Due to the partially unclear Inter-Client Commun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ventions Manual (ICCCM), window placement is handled qu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fferently in existing window manag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11 provides no standard or easy way to get the frame geometry o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window is decorated. Qt solves this problem with nifty heuris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clever code that works on a wide range of window manager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ist today. Don't be surprised if you find one where frameGeometry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s bogus results thoug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r does X11 provide a way to maximize a window. The showMaximized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 in Qt therefore has to emulate the feature. Its 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pends on the result of frameGeometry() and the capability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 manager to do proper window placement, neither of which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uarante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Restoring a Window's Geome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common task in modern applications is to restore a window's geome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a later session. On Windows, this is basically storing the 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geometry() and calling setGeometry() in the next session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ing show(). On X11, this won't work because an invisibl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esn't have a frame yet. The window manager would decorate th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ter. When this happens, the window shifts towards the bottom/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rner of the screen depending on the size of the decoration frame.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oretically provides a way to avoid this shift. Our tests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wn, though, that almost all window managers fail to implement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a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workaround is to call setGeometry() after show(). This h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wo disadvantages that the widget appears at a wrong place f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llisecond (results in flashing) and that currently only e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ond window manager gets it right. A safer solution is to st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th pos() and size() and to restore the geometry using resize()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ve() before calling show(), as demonstrated in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yWidget* widget = new MyWi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Point p = widget-&gt;pos();</w:t>
        <w:tab/>
        <w:t>// store 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Size s = widget-&gt;size();</w:t>
        <w:tab/>
        <w:t>// store 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dget = new MyWidge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get-&gt;resize( s ); </w:t>
        <w:tab/>
        <w:t>// restore 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get-&gt;move( p ); </w:t>
        <w:tab/>
        <w:tab/>
        <w:t>// restore 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dget-&gt;show();</w:t>
        <w:tab/>
        <w:tab/>
        <w:t>// show wi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method works on both MS-Windows and most existing X11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ag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