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dirview.doc   3.3.3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irview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Directory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emonstrates how to use a 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iew items to build a multi-column hierarchical, memory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-efficient directory browser. It also demonstrates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&amp;Drop in a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dir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re is the main implementation file.  Note the wa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s subdirectories only when it has to.  This allow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ndle very large file systems efficiently.  The sam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n any other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dir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