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ltk-problems Problems with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View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::draw should only draw the region, for whic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se even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::queueDraw will collect data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n. Currently, it calls redraw (DAMAGE_EXPOSE), can this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dw::fltk::FltkViewport::draw will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Scrolling, something similar applies, only parts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 for Scrolling, it is necessary to copy part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should dw::fltk::FltkViewport::cancelQueueDraw be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value of a scrollbar is changed by the program, no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back seems not to be called. Can this be ass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ame for dw::fltk::FltkViewport::lay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, the problems with the widgets seems to work. Also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rawing, clipping of 32 bit values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o is responsable for clearing before dra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embedded buttons are not redrawn, when press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tem group within a selection widget (menu) should not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Plat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the problem, that fltk::font always returns a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e, or a replacements. The latter is not wan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e.g. when several fonts are tested. Perhaps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by searching in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dw::fltk::FltkFont::FltkFont, fltk::measure does no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culation of dw::core::style::Font::x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tinction between italics and oblique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fltk::FltkFont::Fltk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FltkCheckButtonResour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ltk::RadioButton must be added to one fltk::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this context. T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a more flexible way to group radio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dio buttons are not grouped, instead, grouping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ing other buttons) is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stly 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Imgbuf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hould be best abstracted by FLTK itself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ifferent implementations for different window syste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n, it is for X necessary to use GCs with clipp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ower Priori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n XEmbe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ComplexButt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TK does not provide a button with Group as par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ren may be added to the button. dw::fltk::ui::Complex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, and is, in an ugly way, a modified copy of th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, if this is merged with the standard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urthermore, setting the type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do not compile, it may be useful to create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fltk/Button.h from FLTK to dw/fltkcomplexbutton.h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Button.cxx to dw/fltkcomplexbutton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both files, rename "Button" to "ComplexButton". Automati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pply th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h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\#define's for avoiding multip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ComplexButton_h // fltk_Button_h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fltk_ComplexButton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/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en, the namespac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d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ui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st important, the base class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Widge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"Widge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ss FL_API ComplexButton : public Wi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ass ComplexButton: public ::fltk: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dw::fltk::ui::ComplexButton::default_sty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tic 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ic ::fltk::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c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even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dam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fltk/ComplexButton.h&gt; // &lt;fltk/Button.h&gt;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tk/Bo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fltkcomplexbutton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ing namespace dw::fltk::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se class is now Group, the constructor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xButton::ComplexButton(int x,int y,int w,int h, const char *l) : Widget(x,y,w,h,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plexButton::ComplexButton(int x,int y,int w,int h, const char *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roup(x,y,w,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ype (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(I've forgotten, what this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tton must draw its children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ui::ComplexButton::draw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(int i = 0; i &lt; children 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raw_child (*child 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