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57064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564326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