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73386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67150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11460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93540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56811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55286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465652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71534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59099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83786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38765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