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17577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752170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93470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34341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613488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638386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38494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813320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185522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476256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35949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