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8034183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2727443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1169277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8323110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8583046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3233537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5694899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7304188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7230188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9909320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9858230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