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6033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895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444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9948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