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358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535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827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134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