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670872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2932466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0848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8184356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