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5288327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4238448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7628659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2052200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