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34819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211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90257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09227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