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093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0494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917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0514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