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ocial Networking Planning &amp; Analysis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40"/>
        <w:gridCol w:w="108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Offer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ywallop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s photos, blogs with frie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 with a YASN loop (what used to be OPS) around Blog2, oDrive plus Dynamic Extension Types (DETs) see: </w:t>
            </w:r>
            <w:hyperlink r:id="rId3">
              <w:r>
                <w:rPr>
                  <w:rStyle w:val="InternetLink"/>
                </w:rPr>
                <w:t>http://oplussol4.usnet.private:8791/twiki/bin/view/Main/DavApiExtensions</w:t>
              </w:r>
            </w:hyperlink>
            <w:r>
              <w:rPr/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ph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Grouping of files by association (network graph) as opposed to folders (hierarch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ive via WebDAV plus DE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like Flickr (</w:t>
            </w:r>
            <w:hyperlink r:id="rId4">
              <w:r>
                <w:rPr>
                  <w:rStyle w:val="InternetLink"/>
                </w:rPr>
                <w:t>http://www.flickr.com</w:t>
              </w:r>
            </w:hyperlink>
            <w:r>
              <w:rPr/>
              <w:t>) automatic grouping of pictures by association driven by meta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ckr, Picassa (Google), MSFT (MySpace.co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ive and Blog2’s Moblogging feature, plus photo album template (within blog). This naturally applies to audio (podcasts) and video (video blog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on Clus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association and Disassociation of “network potential”. A cluster represents potential for fixed association (network cre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on Clustering on the basis of:</w:t>
            </w:r>
          </w:p>
          <w:p>
            <w:pPr>
              <w:pStyle w:val="Normal"/>
              <w:rPr/>
            </w:pPr>
            <w:r>
              <w:rPr/>
              <w:t>Blog posts/comments, Wiki posts, Discussion Forum posts, profile, calendar, mail (mailing list), bookmarks etc. This could take the form of a FOAF or similar file that is generated on the fly (SQL-XML) from WA-Application data and artifacts. This will ultimately take the form of a D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wallop.com/" TargetMode="External"/><Relationship Id="rId3" Type="http://schemas.openxmlformats.org/officeDocument/2006/relationships/hyperlink" Target="http://oplussol4.usnet.private:8791/twiki/bin/view/Main/DavApiExtensions" TargetMode="External"/><Relationship Id="rId4" Type="http://schemas.openxmlformats.org/officeDocument/2006/relationships/hyperlink" Target="http://www.flick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8:06:00Z</dcterms:created>
  <dc:creator>Kingsley Idehen</dc:creator>
  <dc:description/>
  <cp:keywords/>
  <dc:language>en-US</dc:language>
  <cp:lastModifiedBy>Kingsley Idehen</cp:lastModifiedBy>
  <dcterms:modified xsi:type="dcterms:W3CDTF">2005-02-10T19:13:00Z</dcterms:modified>
  <cp:revision>2</cp:revision>
  <dc:subject/>
  <dc:title>Social Networking Planning &amp; Analysis</dc:title>
</cp:coreProperties>
</file>