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70329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36182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