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88456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93154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24420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9657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