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257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3049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1705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