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09699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42567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04454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