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92975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36980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05502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