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05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9195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3013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7373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225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4442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4427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2074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9758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3953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276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854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8886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