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52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953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214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501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329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71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71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624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016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48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451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09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67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433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313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228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540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