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556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0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21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489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384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73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147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344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756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521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77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005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332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