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575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271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259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708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333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021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5852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17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829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238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963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817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81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116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058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