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832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215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07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03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48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06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800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516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902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237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91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05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66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6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10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16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