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83025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84677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24120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09111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16442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06951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40693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10788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62398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61300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28092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45633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62504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01775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80846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