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59959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62805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22134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45605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4467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26514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94925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91016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41688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03396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443362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45336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1029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3279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07505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8949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36515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5124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754030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25775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381003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34335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25300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29113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40200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52730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20946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70164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51823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33819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86201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5560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84453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24783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95186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33661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2555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5593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92821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